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Provozní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e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>5169</w:t>
        <w:tab/>
        <w:t>Nákup ostatních služeb</w:t>
        <w:tab/>
        <w:t>2 500,00</w:t>
        <w:tab/>
        <w:t>2 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V vysílání</w:t>
        <w:tab/>
        <w:t>2 500,00</w:t>
        <w:tab/>
        <w:t>2 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>2 500,00</w:t>
        <w:tab/>
        <w:t>2 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39</w:t>
        <w:tab/>
        <w:t>Nákup materiálu j.n.</w:t>
        <w:tab/>
        <w:t>1 200,00</w:t>
        <w:tab/>
        <w:t>1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Zpravodaj RM</w:t>
        <w:tab/>
        <w:t>1 200,00</w:t>
        <w:tab/>
        <w:t>1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1</w:t>
        <w:tab/>
        <w:t>Poštovní služby</w:t>
        <w:tab/>
        <w:t>50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Zpravodaj RM</w:t>
        <w:tab/>
        <w:t>50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9</w:t>
        <w:tab/>
        <w:t>Nákup ostatních služeb</w:t>
        <w:tab/>
        <w:t>664,00</w:t>
        <w:tab/>
        <w:t>633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Zpravodaj RM</w:t>
        <w:tab/>
        <w:t>564,00</w:t>
        <w:tab/>
        <w:t>5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5-Monitoring dění ve F-M</w:t>
        <w:tab/>
        <w:t>9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(ozvučení aj.)</w:t>
        <w:tab/>
        <w:t>10,00</w:t>
        <w:tab/>
        <w:t>9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909</w:t>
        <w:tab/>
        <w:t>Ostatní neinvestiční výdaje jinde nezařazené</w:t>
        <w:tab/>
        <w:t>0,00</w:t>
        <w:tab/>
        <w:t>0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2 364,00</w:t>
        <w:tab/>
        <w:t>2 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041</w:t>
        <w:tab/>
        <w:t>Odměny za užití duševního vlastnictví</w:t>
        <w:tab/>
        <w:t>2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 - kulturní akce</w:t>
        <w:tab/>
        <w:t>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39</w:t>
        <w:tab/>
        <w:t>Nákup materiálu j.n.</w:t>
        <w:tab/>
        <w:t>73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3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4</w:t>
        <w:tab/>
        <w:t>Nájemné</w:t>
        <w:tab/>
        <w:t>3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3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4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4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7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94</w:t>
        <w:tab/>
        <w:t>Věcné dary</w:t>
        <w:tab/>
        <w:t>284,00</w:t>
        <w:tab/>
        <w:t>28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, knihy na vítání občánků</w:t>
        <w:tab/>
        <w:t>284,00</w:t>
        <w:tab/>
        <w:t>28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459,00</w:t>
        <w:tab/>
        <w:t>378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9</w:t>
        <w:tab/>
        <w:t>Nákup materiálu j.n.</w:t>
        <w:tab/>
        <w:t>159,00</w:t>
        <w:tab/>
        <w:t>155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, pol. kluby, OV, RM, ZM, komise, výbory</w:t>
        <w:tab/>
        <w:t>159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0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1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0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3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ab/>
        <w:t>2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3-Politický klub ČSSD</w:t>
        <w:tab/>
        <w:tab/>
        <w:t>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5-Politický klub KSČM</w:t>
        <w:tab/>
        <w:tab/>
        <w:t>1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73-Politický klub Piráti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1</w:t>
        <w:tab/>
        <w:t>Poštovní služby</w:t>
        <w:tab/>
        <w:t>12,00</w:t>
        <w:tab/>
        <w:t>4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litické kluby na činnost, osadní výbory</w:t>
        <w:tab/>
        <w:t>12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ab/>
        <w:t>0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2</w:t>
        <w:tab/>
        <w:t>Služby elektronických komunikací</w:t>
        <w:tab/>
        <w:t>1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litické kluby na činnost</w:t>
        <w:tab/>
        <w:t>1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73-Politický klub Piráti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4</w:t>
        <w:tab/>
        <w:t>Nájemné</w:t>
        <w:tab/>
        <w:t>22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litické kluby na činnost, osadní výbory</w:t>
        <w:tab/>
        <w:t>2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ab/>
        <w:t>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ab/>
        <w:t>2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litické kluby na činnost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73-Politický klub Piráti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9</w:t>
        <w:tab/>
        <w:t>Nákup ostatních služeb</w:t>
        <w:tab/>
        <w:t>11,00</w:t>
        <w:tab/>
        <w:t>51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litické kluby na činnost, OV, vedení města</w:t>
        <w:tab/>
        <w:t>11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ab/>
        <w:t>0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3</w:t>
        <w:tab/>
        <w:t>Cestovné</w:t>
        <w:tab/>
        <w:t>190,00</w:t>
        <w:tab/>
        <w:t>12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 a členové ZM</w:t>
        <w:tab/>
        <w:t>190,00</w:t>
        <w:tab/>
        <w:t>12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5</w:t>
        <w:tab/>
        <w:t>Pohoštění</w:t>
        <w:tab/>
        <w:t>742,00</w:t>
        <w:tab/>
        <w:t>506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M, RM, výbory, komise, vedení města, OV, pol. kluby</w:t>
        <w:tab/>
        <w:t>742,00</w:t>
        <w:tab/>
        <w:t>126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2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3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38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41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4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ab/>
        <w:t>11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5-Politický klub KSČM</w:t>
        <w:tab/>
        <w:tab/>
        <w:t>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73-Politický klub Piráti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ab/>
        <w:t>35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94</w:t>
        <w:tab/>
        <w:t>Věcné dary</w:t>
        <w:tab/>
        <w:t>156,00</w:t>
        <w:tab/>
        <w:t>125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uzemské a zahr. návštěvy vedení města, pol. kluby, OV</w:t>
        <w:tab/>
        <w:t>156,00</w:t>
        <w:tab/>
        <w:t>19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2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15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9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8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ab/>
        <w:t>3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3</w:t>
        <w:tab/>
        <w:t>Transfery - podnikatelům-PO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ProJantar s.r.o. - zabezpečení akce Moravskosl.kult.Ceny Jantar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1</w:t>
        <w:tab/>
        <w:t>Transfery fundacím,ústavům,OPS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Železn.muzeum moravskoslezské.,o.p.s.-publikace Dráha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2</w:t>
        <w:tab/>
        <w:t>Neinvestiční transfery spolkům</w:t>
        <w:tab/>
        <w:t>0,00</w:t>
        <w:tab/>
        <w:t>486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Tenisový klub TENNISPOINT ve F-M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J Slezan Frýdek-Místek, z.s.-lodě pro kanoistiku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anční dar-Království lašské z.s.-časopis Lašský dostavník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anční dar-Amatérský cyklistický klub Stará Ves nad Ondřejnicí, z.s.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ZO ČSOP Nový Jičín 70/02 - záchrana volně žij.živočichů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ovolných hasičů Skalice-Skalický kopec</w:t>
        <w:tab/>
        <w:tab/>
        <w:t>11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Český svaz včelařů, z s.-Chlebovická medová stopa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anční dar-Hokej.club F-M-Mezinár.hok.turnaj hráčů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Cyklistický klub Racing Olešná z.s.-Velká cena F-M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Ultras Lipina,z.s.-Ultras Lipina nohejbal Open 2020</w:t>
        <w:tab/>
        <w:tab/>
        <w:t>9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anční dar-Pobeskydský aviatický klub z.s.FM-sport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anč.dar Asociaci turistických.odd.mládeže,TOM 1301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polek Hudební Club Pošta-zabezp.akce FREDDIE MERCURY REVIVAL QUEEN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ov.hasičů Skalice-účast žen na prest.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aneční studio Dancepoint,z.s.-nákup gymn.a sport.vyb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anční dar-Český svaz včelařů, z.s., okr.or.FM-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anční dar-Okr.sdruž.hasičů FM-výdaje spoj.s čin.dětí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Divadelní spolek FAMJS-pořízení mixáž.pultu BEHRiNGER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5</w:t>
        <w:tab/>
        <w:t>Neinvestiční transfery společenstvím vlastníků jednotek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anční dar-SVJ Nad Lipinou 2511-2514-rekonstrukce památníku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339</w:t>
        <w:tab/>
        <w:t>Neinvestiční transfery cizím příspěvkovým organizacím</w:t>
        <w:tab/>
        <w:t>0,00</w:t>
        <w:tab/>
        <w:t>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anční dar Stř.prům.škola,Obch.akad.,Jazyk.škola, p.o.</w:t>
        <w:tab/>
        <w:tab/>
        <w:t>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obyvatelstvu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anční dar-A. Klišová-MS veteránů ve stolním tenise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901</w:t>
        <w:tab/>
        <w:t>Nespecifikované rezervy</w:t>
        <w:tab/>
        <w:t>1 600,00</w:t>
        <w:tab/>
        <w:t>29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Dotační rezerva primátora</w:t>
        <w:tab/>
        <w:t>1 500,00</w:t>
        <w:tab/>
        <w:t>29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 912,00</w:t>
        <w:tab/>
        <w:t>2 01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.n.</w:t>
        <w:tab/>
        <w:t>20,00</w:t>
        <w:tab/>
        <w:t>1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50,00</w:t>
        <w:tab/>
        <w:t>2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ěcné dary</w:t>
        <w:tab/>
        <w:t>15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85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e primátora</w:t>
        <w:tab/>
        <w:t>8 320,00</w:t>
        <w:tab/>
        <w:t>7 20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19</w:t>
        <w:tab/>
        <w:t>Ostatní platy</w:t>
        <w:tab/>
        <w:t>7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platy - refundace</w:t>
        <w:tab/>
        <w:t>7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3</w:t>
        <w:tab/>
        <w:t>Odměny členů zastupitelstev obcí a krajů</w:t>
        <w:tab/>
        <w:t>9 500,00</w:t>
        <w:tab/>
        <w:t>10 4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měny - zastupitelé</w:t>
        <w:tab/>
        <w:tab/>
        <w:t>9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4</w:t>
        <w:tab/>
        <w:t>Odstupné</w:t>
        <w:tab/>
        <w:t>0,00</w:t>
        <w:tab/>
        <w:t>505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hodné - zastupitelé</w:t>
        <w:tab/>
        <w:tab/>
        <w:t>505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1</w:t>
        <w:tab/>
        <w:t>Sociální zabezpečení</w:t>
        <w:tab/>
        <w:t>3 180,48</w:t>
        <w:tab/>
        <w:t>3 420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 - zastupitelé</w:t>
        <w:tab/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2</w:t>
        <w:tab/>
        <w:t>Povinné pojištění na veřejné zdravotní pojištění</w:t>
        <w:tab/>
        <w:t>1 386,42</w:t>
        <w:tab/>
        <w:t>1 506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 - zastupitelé</w:t>
        <w:tab/>
        <w:tab/>
        <w:t>12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8</w:t>
        <w:tab/>
        <w:t>Povinné pojistné na úrazové poji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9</w:t>
        <w:tab/>
        <w:t>Ostatní povinné pojistné placené zaměstnavatelem</w:t>
        <w:tab/>
        <w:t>2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y k refundacím</w:t>
        <w:tab/>
        <w:t>2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3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6</w:t>
        <w:tab/>
        <w:t>Účastnické poplatky na konference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9</w:t>
        <w:tab/>
        <w:t>Ostatní nákupy jinde nezařaz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šatné pro oddávajíc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24</w:t>
        <w:tab/>
        <w:t>Náhrady mezd v době nemoci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obyvatelstvu</w:t>
        <w:tab/>
        <w:t>5 500,00</w:t>
        <w:tab/>
        <w:t>5 9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ary - zastupitelé</w:t>
        <w:tab/>
        <w:tab/>
        <w:t>4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901</w:t>
        <w:tab/>
        <w:t>Nespecifikované rezervy</w:t>
        <w:tab/>
        <w:t>1 461,5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odměny, včetně povinných odvodů - zastupitelé</w:t>
        <w:tab/>
        <w:t>1 004,5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navýšení platových tarifů - dary</w:t>
        <w:tab/>
        <w:t>457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1 658,40</w:t>
        <w:tab/>
        <w:t>22 107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ab/>
        <w:t>Volby do zastupitelstev územních samosprávných cel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011</w:t>
        <w:tab/>
        <w:t>Platy zaměstnanců v pracovním poměru</w:t>
        <w:tab/>
        <w:t>0,00</w:t>
        <w:tab/>
        <w:t>93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Volby do Senátu Parlamentu ČR a zastupitelstva kraje</w:t>
        <w:tab/>
        <w:tab/>
        <w:t>93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019</w:t>
        <w:tab/>
        <w:t>Ostatní platy</w:t>
        <w:tab/>
        <w:t>0,00</w:t>
        <w:tab/>
        <w:t>3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Volby do Senátu Parlamentu ČR a zastupitelstva kraje</w:t>
        <w:tab/>
        <w:tab/>
        <w:t>3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021</w:t>
        <w:tab/>
        <w:t>Ostatní osobní výdaje</w:t>
        <w:tab/>
        <w:t>0,00</w:t>
        <w:tab/>
        <w:t>1 669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Volby do Senátu Parlamentu ČR a zastupitelstva kraje</w:t>
        <w:tab/>
        <w:tab/>
        <w:t>1 669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029</w:t>
        <w:tab/>
        <w:t>Ostatní platby za provedenou práci jinde nezařazené</w:t>
        <w:tab/>
        <w:t>0,00</w:t>
        <w:tab/>
        <w:t>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Volby do Senátu Parlamentu ČR a zastupitelstva kraje</w:t>
        <w:tab/>
        <w:tab/>
        <w:t>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031</w:t>
        <w:tab/>
        <w:t>Sociální zabezpečení</w:t>
        <w:tab/>
        <w:t>0,00</w:t>
        <w:tab/>
        <w:t>341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Volby do Senátu Parlamentu ČR a zastupitelstva kraje</w:t>
        <w:tab/>
        <w:tab/>
        <w:t>341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032</w:t>
        <w:tab/>
        <w:t>Povinné pojištění na veřejné zdravotní pojištění</w:t>
        <w:tab/>
        <w:t>0,00</w:t>
        <w:tab/>
        <w:t>8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Volby do Senátu Parlamentu ČR a zastupitelstva kraje</w:t>
        <w:tab/>
        <w:tab/>
        <w:t>8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039</w:t>
        <w:tab/>
        <w:t>Ostatní povinné pojistné placené zaměstnavatelem</w:t>
        <w:tab/>
        <w:t>0,00</w:t>
        <w:tab/>
        <w:t>1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Volby do Senátu Parlamentu ČR a zastupitelstva kraje</w:t>
        <w:tab/>
        <w:tab/>
        <w:t>1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132</w:t>
        <w:tab/>
        <w:t>Ochranné pomůcky</w:t>
        <w:tab/>
        <w:t>0,00</w:t>
        <w:tab/>
        <w:t>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Volby do Senátu Parlamentu ČR a zastupitelstva kraje</w:t>
        <w:tab/>
        <w:tab/>
        <w:t>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151</w:t>
        <w:tab/>
        <w:t>Studená voda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Volby do Senátu Parlamentu ČR a zastupitelstva kraje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152</w:t>
        <w:tab/>
        <w:t>Teplo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Volby do Senátu Parlamentu ČR a zastupitelstva kraje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154</w:t>
        <w:tab/>
        <w:t>Elektrická energie</w:t>
        <w:tab/>
        <w:t>0,00</w:t>
        <w:tab/>
        <w:t>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Volby do Senátu Parlamentu ČR a zastupitelstva kraje</w:t>
        <w:tab/>
        <w:tab/>
        <w:t>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162</w:t>
        <w:tab/>
        <w:t>Služby elektronických komunikací</w:t>
        <w:tab/>
        <w:t>0,00</w:t>
        <w:tab/>
        <w:t>3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Volby do Senátu Parlamentu ČR a zastupitelstva kraje</w:t>
        <w:tab/>
        <w:tab/>
        <w:t>3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164</w:t>
        <w:tab/>
        <w:t>Nájemné</w:t>
        <w:tab/>
        <w:t>0,00</w:t>
        <w:tab/>
        <w:t>335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Volby do Senátu Parlamentu ČR a zastupitelstva kraje</w:t>
        <w:tab/>
        <w:tab/>
        <w:t>335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169</w:t>
        <w:tab/>
        <w:t>Nákup ostatních služeb</w:t>
        <w:tab/>
        <w:t>0,00</w:t>
        <w:tab/>
        <w:t>53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Volby do Senátu Parlamentu ČR a zastupitelstva kraje</w:t>
        <w:tab/>
        <w:tab/>
        <w:t>53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ab/>
        <w:t>Volby do zastupitelstev územních samosprávných celků</w:t>
        <w:tab/>
        <w:t>0,00</w:t>
        <w:tab/>
        <w:t>2 6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49</w:t>
        <w:tab/>
        <w:tab/>
        <w:t>Ostatní všeobecná vnitřní správa jinde nezařazen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49</w:t>
        <w:tab/>
        <w:t>5021</w:t>
        <w:tab/>
        <w:t>Ostatní osobní výdaje</w:t>
        <w:tab/>
        <w:t>0,00</w:t>
        <w:tab/>
        <w:t>89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18 - LSDB 2021</w:t>
        <w:tab/>
        <w:tab/>
        <w:t>69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030 - kompenzace výdajů - LSDB 2021</w:t>
        <w:tab/>
        <w:tab/>
        <w:t>19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49</w:t>
        <w:tab/>
        <w:tab/>
        <w:t>Ostatní všeobecná vnitřní správa jinde nezařazená</w:t>
        <w:tab/>
        <w:t>0,00</w:t>
        <w:tab/>
        <w:t>89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11</w:t>
        <w:tab/>
        <w:t>Platy zaměstnanců v pracovním poměru</w:t>
        <w:tab/>
        <w:t>149 792,77</w:t>
        <w:tab/>
        <w:t>165 347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 - aparát</w:t>
        <w:tab/>
        <w:t>149 792,77</w:t>
        <w:tab/>
        <w:t>147 842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22-Platy - Klub Prostor</w:t>
        <w:tab/>
        <w:tab/>
        <w:t>61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20-Platy - Klub Kosťa</w:t>
        <w:tab/>
        <w:tab/>
        <w:t>59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Platy - Klub Semafor</w:t>
        <w:tab/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 - ÚZ 13015 - Dotace na výkon sociální práce</w:t>
        <w:tab/>
        <w:tab/>
        <w:t>3 14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11-Sociálně-právní ochrana dětí</w:t>
        <w:tab/>
        <w:tab/>
        <w:t>12 286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16-ÚZ 00000-Místní akční plán F-M II-mzdy a odvody</w:t>
        <w:tab/>
        <w:tab/>
        <w:t>9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 - ÚZ 13305 - Klub Semafor</w:t>
        <w:tab/>
        <w:tab/>
        <w:t>8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15 - Příspěvek na výkon sociální práce - odměny COVID 19</w:t>
        <w:tab/>
        <w:tab/>
        <w:t>186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19</w:t>
        <w:tab/>
        <w:t>Ostatní platy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1</w:t>
        <w:tab/>
        <w:t>Ostatní osobní výdaje</w:t>
        <w:tab/>
        <w:t>1 3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4</w:t>
        <w:tab/>
        <w:t>Odstupné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1</w:t>
        <w:tab/>
        <w:t>Sociální zabezpečení</w:t>
        <w:tab/>
        <w:t>37 240,00</w:t>
        <w:tab/>
        <w:t>41 489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 - aparát</w:t>
        <w:tab/>
        <w:t>37 240,00</w:t>
        <w:tab/>
        <w:t>37 098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22-Sociální pojištění - Klub Prostor</w:t>
        <w:tab/>
        <w:tab/>
        <w:t>15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20-Sociální pojištění - Klub Kosťa</w:t>
        <w:tab/>
        <w:tab/>
        <w:t>14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Sociální pojištění - Klub Semafor</w:t>
        <w:tab/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 - ÚZ 13015 - Dotace na výkon sociální práce</w:t>
        <w:tab/>
        <w:tab/>
        <w:t>7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11-Sociálně-právní ochrana dětí</w:t>
        <w:tab/>
        <w:tab/>
        <w:t>3 096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16-ÚZ 00000-Místní akční plán F-M II-mzdy a odvody</w:t>
        <w:tab/>
        <w:tab/>
        <w:t>2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 - ÚZ 13305 - Klub Semafor</w:t>
        <w:tab/>
        <w:tab/>
        <w:t>2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15 - Příspěvek na výkon sociální práce - odměny COVID 19</w:t>
        <w:tab/>
        <w:tab/>
        <w:t>46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2</w:t>
        <w:tab/>
        <w:t>Povinné pojištění na veřejné zdravotní pojištění</w:t>
        <w:tab/>
        <w:t>13 515,00</w:t>
        <w:tab/>
        <w:t>15 146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 - aparát</w:t>
        <w:tab/>
        <w:t>13 515,00</w:t>
        <w:tab/>
        <w:t>13 554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22-Zdravotní pojištění - Klub Prostor</w:t>
        <w:tab/>
        <w:tab/>
        <w:t>5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20-Zdravotní pojištění - Klub Kosťa</w:t>
        <w:tab/>
        <w:tab/>
        <w:t>5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Zdravotní pojištění - Klub Semafor</w:t>
        <w:tab/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 - ÚZ 13015 - Dotace na výkon sociální práce</w:t>
        <w:tab/>
        <w:tab/>
        <w:t>2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11-Sociálně-právní ochrana dětí</w:t>
        <w:tab/>
        <w:tab/>
        <w:t>1 1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16-ÚZ 00000-Místní akční plán F-M II-mzdy a odvody</w:t>
        <w:tab/>
        <w:tab/>
        <w:t>8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 - ÚZ 13305 - Klub Semafor</w:t>
        <w:tab/>
        <w:tab/>
        <w:t>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15 - Příspěvek na výkon sociální práce - odměny COVID 19</w:t>
        <w:tab/>
        <w:tab/>
        <w:t>16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9</w:t>
        <w:tab/>
        <w:t>Ostatní povinné pojistné placené zaměstnavatelem</w:t>
        <w:tab/>
        <w:t>0,00</w:t>
        <w:tab/>
        <w:t>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20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, učební pomůcky a tisk</w:t>
        <w:tab/>
        <w:t>250,00</w:t>
        <w:tab/>
        <w:t>2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11-Sociálně-právní ochrana dětí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hmotný dlouhodobý majetek</w:t>
        <w:tab/>
        <w:t>1 430,00</w:t>
        <w:tab/>
        <w:t>7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-SF-nákup sportovník pomůcek, stan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11-Sociálně-právní ochrana dětí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.n.</w:t>
        <w:tab/>
        <w:t>1 590,00</w:t>
        <w:tab/>
        <w:t>1 4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-Kancelářský materiál dle smlouvy</w:t>
        <w:tab/>
        <w:t>6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Obřadní síň</w:t>
        <w:tab/>
        <w:t>7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-nákup materiálu j.n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-Materiál na údržbu</w:t>
        <w:tab/>
        <w:t>80,00</w:t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-Razít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materiál</w:t>
        <w:tab/>
        <w:t>750,00</w:t>
        <w:tab/>
        <w:t>5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11-Sociálně-právní ochrana dětí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</w:t>
        <w:tab/>
        <w:t>5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11-Sociálně-právní ochrana dětí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142,00</w:t>
        <w:tab/>
        <w:t>2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 - Okresní archiv Frýdek-Místek</w:t>
        <w:tab/>
        <w:t>142,00</w:t>
        <w:tab/>
        <w:t>1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11-Sociálně-právní ochrana dětí</w:t>
        <w:tab/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50,00</w:t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11-Sociálně-právní ochrana dětí</w:t>
        <w:tab/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6</w:t>
        <w:tab/>
        <w:t>Pohonné hmoty a maziva</w:t>
        <w:tab/>
        <w:t>550,00</w:t>
        <w:tab/>
        <w:t>45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11-Sociálně-právní ochrada dětí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3 700,00</w:t>
        <w:tab/>
        <w:t>3 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2</w:t>
        <w:tab/>
        <w:t>Služby elektronických komunikací</w:t>
        <w:tab/>
        <w:t>380,00</w:t>
        <w:tab/>
        <w:t>50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ní telefony</w:t>
        <w:tab/>
        <w:t>380,00</w:t>
        <w:tab/>
        <w:t>480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11-Sociálně-právní ochrana dětí</w:t>
        <w:tab/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3</w:t>
        <w:tab/>
        <w:t>Služby peněžních ústavů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bankovní poplatk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850,00</w:t>
        <w:tab/>
        <w:t>1 891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-SF-vánoční večírek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SSZ - Politických obětí 2478 - nájem</w:t>
        <w:tab/>
        <w:t>400,00</w:t>
        <w:tab/>
        <w:t>764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átní okresní archiv - nájem</w:t>
        <w:tab/>
        <w:t>3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- hovory s občany, pronájem Sepetná</w:t>
        <w:tab/>
        <w:t>8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11-Sociálně-právní ochrana dětí</w:t>
        <w:tab/>
        <w:tab/>
        <w:t>6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jemné - volby 2020 - vlastní zdroje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pronájmy</w:t>
        <w:tab/>
        <w:tab/>
        <w:t>16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200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11-Sociálně-právní ochrana dětí</w:t>
        <w:tab/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7</w:t>
        <w:tab/>
        <w:t>Služby školení a vzdělávání</w:t>
        <w:tab/>
        <w:t>2 280,00</w:t>
        <w:tab/>
        <w:t>2 0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vědčení - vzdělávací portál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vláštní odborná způsobilo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ůběžné vzdělávání úředníků</w:t>
        <w:tab/>
        <w:t>1 700,00</w:t>
        <w:tab/>
        <w:t>1 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ůřezová školení, výjezdní seminář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11-Sociálně-právní ochrana dětí</w:t>
        <w:tab/>
        <w:tab/>
        <w:t>2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308,00</w:t>
        <w:tab/>
        <w:t>3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ušální poplatek za software Rentelu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onitorování vozidel ONI SYSTÉM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1 985,64</w:t>
        <w:tab/>
        <w:t>10 749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9-Odvoz odpadu</w:t>
        <w:tab/>
        <w:t>96,00</w:t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-Závodní stravování</w:t>
        <w:tab/>
        <w:t>4 758,64</w:t>
        <w:tab/>
        <w:t>4 558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-Lékařské preventivní prohlídky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-Inzerc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ávní informační systém Beck</w:t>
        <w:tab/>
        <w:t>95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</w:t>
        <w:tab/>
        <w:t>1 240,00</w:t>
        <w:tab/>
        <w:t>70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-SF-rehabilitace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vánoční večírek-ozvučení, hudební produkce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04-SF-doprava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sportovní činnost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-SF-závodní stravování</w:t>
        <w:tab/>
        <w:t>2 600,00</w:t>
        <w:tab/>
        <w:t>2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-Úklid</w:t>
        <w:tab/>
        <w:t>2 400,00</w:t>
        <w:tab/>
        <w:t>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-Ostraha - Státní okresní archiv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hňostroj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1 000,00</w:t>
        <w:tab/>
        <w:t>5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-Údržba služebních vozidel</w:t>
        <w:tab/>
        <w:t>200,00</w:t>
        <w:tab/>
        <w:t>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-Běžná údržba odboru VV</w:t>
        <w:tab/>
        <w:t>80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3</w:t>
        <w:tab/>
        <w:t>Cestovné</w:t>
        <w:tab/>
        <w:t>600,00</w:t>
        <w:tab/>
        <w:t>5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11-Sociálně-právní ochrana dětí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282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09-Pohoštění odboru ŽPaZ</w:t>
        <w:tab/>
        <w:t>3,00</w:t>
        <w:tab/>
        <w:t>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0-Pohoštění odboru SP</w:t>
        <w:tab/>
        <w:t>6,0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Pohoštění odboru KP</w:t>
        <w:tab/>
        <w:t>5,0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Pohoštění odboru ŠKMaT</w:t>
        <w:tab/>
        <w:t>9,0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Pohoštění FO</w:t>
        <w:tab/>
        <w:t>5,0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Pohoštění odboru VZ</w:t>
        <w:tab/>
        <w:t>4,00</w:t>
        <w:tab/>
        <w:t>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vánoční večírek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-SF-sportovní turnaj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Pohoštění odboru IT</w:t>
        <w:tab/>
        <w:t>3,00</w:t>
        <w:tab/>
        <w:t>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Pohoštění odboru BRaPK</w:t>
        <w:tab/>
        <w:t>3,0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Pohoštění ÚKA</w:t>
        <w:tab/>
        <w:t>1,00</w:t>
        <w:tab/>
        <w:t>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Obřadní síň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Pohoštění PO</w:t>
        <w:tab/>
        <w:t>5,0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Pohoštění odboru DaSH</w:t>
        <w:tab/>
        <w:t>4,00</w:t>
        <w:tab/>
        <w:t>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Pohoštění ŽÚ</w:t>
        <w:tab/>
        <w:t>6,0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Pohoštění odboru ÚRaSŘ</w:t>
        <w:tab/>
        <w:t>9,0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Pohoštění odboru SS</w:t>
        <w:tab/>
        <w:t>6,0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Pohoštění IO</w:t>
        <w:tab/>
        <w:t>6,0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Pohoštění odboru VV</w:t>
        <w:tab/>
        <w:t>9,0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Pohoštění odboru SOM</w:t>
        <w:tab/>
        <w:t>5,0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acovní komise a osta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6</w:t>
        <w:tab/>
        <w:t>Účastnické poplatky na konference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27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nákupy - ošatné matrikářky a ceremoniářky</w:t>
        <w:tab/>
        <w:t>2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lenské příspěvky spolkům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1</w:t>
        <w:tab/>
        <w:t>Zaplacené sankce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2</w:t>
        <w:tab/>
        <w:t>Poskytnuté náhrady</w:t>
        <w:tab/>
        <w:t>5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kytnuté neinvestiční příspěvky a náhrady</w:t>
        <w:tab/>
        <w:t>5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ěcné dary</w:t>
        <w:tab/>
        <w:t>35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11-Sociálně-právní ochrana dětí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5</w:t>
        <w:tab/>
        <w:t>Odvody-za zdravotně postižené</w:t>
        <w:tab/>
        <w:t>0,00</w:t>
        <w:tab/>
        <w:t>71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y za neplnění povinnosti zaměstnávat zdravotně posti</w:t>
        <w:tab/>
        <w:tab/>
        <w:t>71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229</w:t>
        <w:tab/>
        <w:t>Transfery -neziskovým organiz.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-SF-příspěvek od MMF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1</w:t>
        <w:tab/>
        <w:t>Nákup kolk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2</w:t>
        <w:tab/>
        <w:t>Platby daní a poplatků státnímu rozpočtu</w:t>
        <w:tab/>
        <w:t>50,00</w:t>
        <w:tab/>
        <w:t>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424</w:t>
        <w:tab/>
        <w:t>Náhrady mezd v době nemoci</w:t>
        <w:tab/>
        <w:t>1 000,00</w:t>
        <w:tab/>
        <w:t>2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a v době nemoci - aparát</w:t>
        <w:tab/>
        <w:tab/>
        <w:t>8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áhrady za nemoc - Klub Semafor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11-Sociálně-právní ochrana dětí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499</w:t>
        <w:tab/>
        <w:t>Ostatní neinvestiční transfery obyvatelstvu</w:t>
        <w:tab/>
        <w:t>5 510,00</w:t>
        <w:tab/>
        <w:t>5 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-SF-peněžité odměny - jubilanti</w:t>
        <w:tab/>
        <w:t>21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-SF-příspěvky zaměstnancům</w:t>
        <w:tab/>
        <w:t>2 500,00</w:t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-SF-příspěvky na penzijní připojištění</w:t>
        <w:tab/>
        <w:t>2 800,00</w:t>
        <w:tab/>
        <w:t>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660</w:t>
        <w:tab/>
        <w:t>Neinvestiční půjčené prostředky obyvatelstvu</w:t>
        <w:tab/>
        <w:t>12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-SF-sociální výpomo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-SF-půjčky na bytové účely</w:t>
        <w:tab/>
        <w:t>10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901</w:t>
        <w:tab/>
        <w:t>Nespecifikované rezervy</w:t>
        <w:tab/>
        <w:t>9 597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laty, povinné odvody a náhrady v době nemocí</w:t>
        <w:tab/>
        <w:t>8 897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odvod náhrady povinného plnění osob ZP</w:t>
        <w:tab/>
        <w:t>7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909</w:t>
        <w:tab/>
        <w:t>Ostatní neinvestiční výdaje jinde nezařazené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44 532,41</w:t>
        <w:tab/>
        <w:t>256 557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266 190,81</w:t>
        <w:tab/>
        <w:t>281 452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13</w:t>
        <w:tab/>
        <w:t>Transfery - podnikatelům-PO</w:t>
        <w:tab/>
        <w:t>11 000,00</w:t>
        <w:tab/>
        <w:t>15 319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rýdek-Místek, s.r.o.</w:t>
        <w:tab/>
        <w:t>11 000,00</w:t>
        <w:tab/>
        <w:t>15 319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11 000,00</w:t>
        <w:tab/>
        <w:t>15 319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.n.</w:t>
        <w:tab/>
        <w:t>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isk poštovních poukázek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IPO - poplatek za KO a ps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291,00</w:t>
        <w:tab/>
        <w:t>289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0-Daňové poradenství - DPH</w:t>
        <w:tab/>
        <w:t>146,00</w:t>
        <w:tab/>
        <w:t>15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9-Přezkum hospodaření</w:t>
        <w:tab/>
        <w:t>95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50,00</w:t>
        <w:tab/>
        <w:t>4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0,00</w:t>
        <w:tab/>
        <w:t>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45,00</w:t>
        <w:tab/>
        <w:t>2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1</w:t>
        <w:tab/>
        <w:t>Úroky vlastní</w:t>
        <w:tab/>
        <w:t>2 200,00</w:t>
        <w:tab/>
        <w:t>2 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roky z úvěrů</w:t>
        <w:tab/>
        <w:t>2 200,00</w:t>
        <w:tab/>
        <w:t>2 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2</w:t>
        <w:tab/>
        <w:t>Kursové rozdíly ve výdajích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4</w:t>
        <w:tab/>
        <w:t>Poplatky dluhové služby</w:t>
        <w:tab/>
        <w:t>70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ek za rezervaci zdrojů - ČS, a. s. - revolving</w:t>
        <w:tab/>
        <w:t>70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350,00</w:t>
        <w:tab/>
        <w:t>30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ankovní poplatky</w:t>
        <w:tab/>
        <w:t>350,00</w:t>
        <w:tab/>
        <w:t>30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79</w:t>
        <w:tab/>
        <w:t>Ostatní nákupy jinde nezařaze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CDCP za správu cenných papír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 652,00</w:t>
        <w:tab/>
        <w:t>2 638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>5343</w:t>
        <w:tab/>
        <w:t>Převody na účty nemající povahu veřejných rozpočt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vody - depozitní účet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2</w:t>
        <w:tab/>
        <w:t>Platby daní a poplatků státnímu rozpočtu</w:t>
        <w:tab/>
        <w:t>2 500,00</w:t>
        <w:tab/>
        <w:t>-13 501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3-Odvod DPH</w:t>
        <w:tab/>
        <w:t>2 500,00</w:t>
        <w:tab/>
        <w:t>-13 550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4-Silniční daň</w:t>
        <w:tab/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3</w:t>
        <w:tab/>
        <w:t>Úhrady sankcí jiným rozpočtům</w:t>
        <w:tab/>
        <w:t>0,00</w:t>
        <w:tab/>
        <w:t>15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04-Silniční daň-penále</w:t>
        <w:tab/>
        <w:tab/>
        <w:t>1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4-Silniční daň-úrok z prodlení</w:t>
        <w:tab/>
        <w:tab/>
        <w:t>1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5</w:t>
        <w:tab/>
        <w:t>Platby daní a poplatků krajům, obcím a státním fondům</w:t>
        <w:tab/>
        <w:t>14 500,00</w:t>
        <w:tab/>
        <w:t>12 92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2-Odvod daně z příjmů PO za město</w:t>
        <w:tab/>
        <w:t>14 500,00</w:t>
        <w:tab/>
        <w:t>12 92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>17 000,00</w:t>
        <w:tab/>
        <w:t>- 558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 minulých le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270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Vratka-Volby do Evrop.parlamentu</w:t>
        <w:tab/>
        <w:tab/>
        <w:t>220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11-Vratka-Sociálně právní ochrana dětí</w:t>
        <w:tab/>
        <w:tab/>
        <w:t>47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4032-Vratka-Asistent prevence kriminality</w:t>
        <w:tab/>
        <w:tab/>
        <w:t>2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 minulých let</w:t>
        <w:tab/>
        <w:t>0,00</w:t>
        <w:tab/>
        <w:t>270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222</w:t>
        <w:tab/>
        <w:t>Neinvestiční transfery spolků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skoslovenská obec legionářská, z.s.- neinvestiční dotace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4 384,15</w:t>
        <w:tab/>
        <w:t>4 03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energie - odbory</w:t>
        <w:tab/>
        <w:t>1 844,00</w:t>
        <w:tab/>
        <w:t>667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enále ze sankcí vůči SR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lánovaná rezerva města</w:t>
        <w:tab/>
        <w:t>2 320,15</w:t>
        <w:tab/>
        <w:t>3 169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dividuální dotace</w:t>
        <w:tab/>
        <w:t>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4 384,15</w:t>
        <w:tab/>
        <w:t>4 05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35 406,15</w:t>
        <w:tab/>
        <w:t>22 046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1 500,00</w:t>
        <w:tab/>
        <w:t>1 2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4-Ustájení odchycených psů</w:t>
        <w:tab/>
        <w:t>1 450,00</w:t>
        <w:tab/>
        <w:t>1 1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4-Týraná zvířat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1 500,00</w:t>
        <w:tab/>
        <w:t>1 2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29,00</w:t>
        <w:tab/>
        <w:t>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5 - Znalecké posudk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a poplatků státnímu rozpočtu</w:t>
        <w:tab/>
        <w:t>298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nětí pozemku plnění funkce lesa</w:t>
        <w:tab/>
        <w:t>298,00</w:t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357,00</w:t>
        <w:tab/>
        <w:t>1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4</w:t>
        <w:tab/>
        <w:t>Nájemné</w:t>
        <w:tab/>
        <w:t>200,00</w:t>
        <w:tab/>
        <w:t>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3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5 - Znalecké posudky</w:t>
        <w:tab/>
        <w:t>3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27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9-Geometrické plány</w:t>
        <w:tab/>
        <w:t>100,00</w:t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17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20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20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362</w:t>
        <w:tab/>
        <w:t>Platby daní a poplatků státnímu rozpočtu</w:t>
        <w:tab/>
        <w:t>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700,00</w:t>
        <w:tab/>
        <w:t>2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23</w:t>
        <w:tab/>
        <w:t>Podlimitní technické zhodnoc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100,00</w:t>
        <w:tab/>
        <w:t>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00,00</w:t>
        <w:tab/>
        <w:t>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30,00</w:t>
        <w:tab/>
        <w:t>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,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51</w:t>
        <w:tab/>
        <w:t>Studená voda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3-Provozování čističky odpadních vod HZ v Lískovci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4</w:t>
        <w:tab/>
        <w:t>Nájemné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30,00</w:t>
        <w:tab/>
        <w:t>44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3-Provozování čističky odp. vod HZ v Lískovci</w:t>
        <w:tab/>
        <w:t>30,00</w:t>
        <w:tab/>
        <w:t>44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71</w:t>
        <w:tab/>
        <w:t>Opravy a udržová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3-Provozování čističky odp. vod HZ v Lískovci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, nakládání s kaly</w:t>
        <w:tab/>
        <w:t>85,00</w:t>
        <w:tab/>
        <w:t>123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9</w:t>
        <w:tab/>
        <w:t>Nákup ostatních služeb</w:t>
        <w:tab/>
        <w:t>0,00</w:t>
        <w:tab/>
        <w:t>19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8-Č.p.54-55 ul.Zámecká-výměna oken</w:t>
        <w:tab/>
        <w:tab/>
        <w:t>6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83-Č.p.7 náměstí Svobody-výměna oken</w:t>
        <w:tab/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03-Č.p. 46 Zámecké náměstí-výměna oken</w:t>
        <w:tab/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71</w:t>
        <w:tab/>
        <w:t>Opravy a udržování</w:t>
        <w:tab/>
        <w:t>0,00</w:t>
        <w:tab/>
        <w:t>4 800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--&gt;983-ÚZ 34054-Program regen.MPR a MPZ-MPZ Místek 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1203-ÚZ 34054-Program regen.MPR a MPZ-MPZ Frýdek </w:t>
        <w:tab/>
        <w:tab/>
        <w:t>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1188-ÚZ 34054-Program regen.MPR a MPZ-MPZ Frýdek </w:t>
        <w:tab/>
        <w:tab/>
        <w:t>2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83-čp.7 nám.Svobody-výměna oken</w:t>
        <w:tab/>
        <w:tab/>
        <w:t>1 8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88-čp.54-55,ul.Zámecká-výměna oken</w:t>
        <w:tab/>
        <w:tab/>
        <w:t>1 166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03-čp.46,Zámecké nám.-vým.oken, výkladců a vstup. dveří</w:t>
        <w:tab/>
        <w:tab/>
        <w:t>1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0,00</w:t>
        <w:tab/>
        <w:t>4 996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 majetku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23</w:t>
        <w:tab/>
        <w:t>Podlimitní technické zhodnocení</w:t>
        <w:tab/>
        <w:t>45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45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9</w:t>
        <w:tab/>
        <w:t>Nákup materiálu j.n.</w:t>
        <w:tab/>
        <w:t>10,00</w:t>
        <w:tab/>
        <w:t>66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52</w:t>
        <w:tab/>
        <w:t>Teplo</w:t>
        <w:tab/>
        <w:t>1 080,00</w:t>
        <w:tab/>
        <w:t>1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dávka tepla do objektů sportovního areálu "Stovky"</w:t>
        <w:tab/>
        <w:t>1 080,00</w:t>
        <w:tab/>
        <w:t>1 0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64,00</w:t>
        <w:tab/>
        <w:t>13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64,00</w:t>
        <w:tab/>
        <w:t>41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1376-Č.p.3276 ul.Horní,sport.areál Stovky-stav.úpravy </w:t>
        <w:tab/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1 300,00</w:t>
        <w:tab/>
        <w:t>1 509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76-Č.p.3276, ul.Horní, sport. areál Stovky - staveb. Úpr.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60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07-Lysůvky,hřiště p.č.476/1-údržba a rekultivace plochy</w:t>
        <w:tab/>
        <w:tab/>
        <w:t>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57-čp.275,ul.Vodičná-opr.střešní konstrukce</w:t>
        <w:tab/>
        <w:tab/>
        <w:t>4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 majetku obce</w:t>
        <w:tab/>
        <w:t>2 499,00</w:t>
        <w:tab/>
        <w:t>2 90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152</w:t>
        <w:tab/>
        <w:t>Teplo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1</w:t>
        <w:tab/>
        <w:tab/>
        <w:t>Podpora individuální bytové výstavb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1</w:t>
        <w:tab/>
        <w:t>5660</w:t>
        <w:tab/>
        <w:t>Neinvestiční půjčené prostředky obyvatelstvu</w:t>
        <w:tab/>
        <w:t>7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RB-půjčky občané</w:t>
        <w:tab/>
        <w:t>7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1</w:t>
        <w:tab/>
        <w:tab/>
        <w:t>Podpora individuální bytové výstavby</w:t>
        <w:tab/>
        <w:t>7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021</w:t>
        <w:tab/>
        <w:t>Ostatní osobní výdaje</w:t>
        <w:tab/>
        <w:t>41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23</w:t>
        <w:tab/>
        <w:t>Podlimitní technické zhodnocení</w:t>
        <w:tab/>
        <w:t>1 450,00</w:t>
        <w:tab/>
        <w:t>2 0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 450,00</w:t>
        <w:tab/>
        <w:t>2 0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37</w:t>
        <w:tab/>
        <w:t>Drobný hmotný dlouhodobý majetek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39</w:t>
        <w:tab/>
        <w:t>Nákup materiálu j.n.</w:t>
        <w:tab/>
        <w:t>70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70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1</w:t>
        <w:tab/>
        <w:t>Studená voda</w:t>
        <w:tab/>
        <w:t>5 000,00</w:t>
        <w:tab/>
        <w:t>5 0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2</w:t>
        <w:tab/>
        <w:t>Teplo</w:t>
        <w:tab/>
        <w:t>10 400,00</w:t>
        <w:tab/>
        <w:t>9 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3</w:t>
        <w:tab/>
        <w:t>Plyn</w:t>
        <w:tab/>
        <w:t>59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4</w:t>
        <w:tab/>
        <w:t>Elektrická energie</w:t>
        <w:tab/>
        <w:t>3 150,00</w:t>
        <w:tab/>
        <w:t>2 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7</w:t>
        <w:tab/>
        <w:t>Teplá voda</w:t>
        <w:tab/>
        <w:t>8 000,00</w:t>
        <w:tab/>
        <w:t>8 2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1</w:t>
        <w:tab/>
        <w:t>Poštovní služby</w:t>
        <w:tab/>
        <w:t>130,00</w:t>
        <w:tab/>
        <w:t>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6</w:t>
        <w:tab/>
        <w:t>Konzultační, poradenské a právní služby</w:t>
        <w:tab/>
        <w:t>110,00</w:t>
        <w:tab/>
        <w:t>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5-Znalecké posudky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souzení technického stavu</w:t>
        <w:tab/>
        <w:t>100,00</w:t>
        <w:tab/>
        <w:t>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3 949,00</w:t>
        <w:tab/>
        <w:t>3 15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0-Pasporty bytových a nebytových domů</w:t>
        <w:tab/>
        <w:t>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rozúčtovatelné - byty</w:t>
        <w:tab/>
        <w:t>1 6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 - ENBRA</w:t>
        <w:tab/>
        <w:t>182,00</w:t>
        <w:tab/>
        <w:t>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62-Vyúčtování tepla - TECHEM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-byty</w:t>
        <w:tab/>
        <w:t>1 930,00</w:t>
        <w:tab/>
        <w:t>91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7-č.p.146,147, ul. 17.listopadu-oprava kanalizační přípojky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0-Č.p.2319 T.G.Masaryka-oprava balkónů</w:t>
        <w:tab/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5-čp.82 Na Aleji-opr.b.j.7 a 12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9-Č.p.1257 Zám.nám.-vým.střešní krytiny vč. střeš.světlíku</w:t>
        <w:tab/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17-čp.82 Na Aleji-opr.b.j.č.11 a 54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54-Č.p.82  Na Aleji-oprava byt.jedn.č.16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58-Čp.147,ul.17.listopadu-oprava b.j.č.39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44 876,00</w:t>
        <w:tab/>
        <w:t>41 135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8-Č.p. 54-55, ul. Zámecká - výměna oken</w:t>
        <w:tab/>
        <w:t>2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8-Čp.811,Malý Koloredov-podstatná změna výtahu</w:t>
        <w:tab/>
        <w:t>43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2-Čp.54-55,ul.Zámecká-opr.výtahu</w:t>
        <w:tab/>
        <w:t>39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3-Č.p.811 Malý koloredov-podst.změna osobního výtahu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03-Čp.46, Zámecké nám.-vým.oken,výkladců a vstupních dveří</w:t>
        <w:tab/>
        <w:t>1 2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16 500,00</w:t>
        <w:tab/>
        <w:t>17 932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3-Záchovná údržba - zlepšení bydlení v DPS</w:t>
        <w:tab/>
        <w:t>9 391,00</w:t>
        <w:tab/>
        <w:t>4 6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4-Záchovná údržba - zlepšení bydlení v obecních bytech</w:t>
        <w:tab/>
        <w:t>14 653,00</w:t>
        <w:tab/>
        <w:t>12 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7-čp.146,147 ul.17.listopadu-oprava kanal.přípojky</w:t>
        <w:tab/>
        <w:tab/>
        <w:t>546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0-čp.2319 T.G.Masaryka-oprava balkónů</w:t>
        <w:tab/>
        <w:tab/>
        <w:t>2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3-Přechod na DVB-T2/STA-bytové a nebytové obj.SMFM</w:t>
        <w:tab/>
        <w:tab/>
        <w:t>2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5-čp.82 ul.Na Aleji-oprava b.j.12</w:t>
        <w:tab/>
        <w:tab/>
        <w:t>637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17-čp.82 Na Aleji-opr.b.j. 11 a 54</w:t>
        <w:tab/>
        <w:tab/>
        <w:t>6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41-čp.82 Na Aleji-opr.b.k.č.51</w:t>
        <w:tab/>
        <w:tab/>
        <w:t>3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54-čp.82 Na Aleji-opr.b.j.16</w:t>
        <w:tab/>
        <w:tab/>
        <w:t>305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58-Č.p.147,ul.17.listopadu-opr.byt.jedn.č.39</w:t>
        <w:tab/>
        <w:tab/>
        <w:t>3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82-čp.146 ul.17.list.-hydroizolace části spodní stavby</w:t>
        <w:tab/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9-čp. 56 ul. Zámecká-výměna oken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92</w:t>
        <w:tab/>
        <w:t>Poskytnuté náhrady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811</w:t>
        <w:tab/>
        <w:t>Výdaje na náhrady za nezpůsobenou újmu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909</w:t>
        <w:tab/>
        <w:t>Ostatní neinvestiční výdaje jinde nezařazené</w:t>
        <w:tab/>
        <w:t>7 800,00</w:t>
        <w:tab/>
        <w:t>6 1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19</w:t>
        <w:tab/>
        <w:t>7 800,00</w:t>
        <w:tab/>
        <w:t>6 1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5 593,00</w:t>
        <w:tab/>
        <w:t>78 823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23</w:t>
        <w:tab/>
        <w:t>Podlimitní technické zhodnocení</w:t>
        <w:tab/>
        <w:t>500,00</w:t>
        <w:tab/>
        <w:t>5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500,00</w:t>
        <w:tab/>
        <w:t>5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7</w:t>
        <w:tab/>
        <w:t>Drobný hmotný dlouhodobý majetek</w:t>
        <w:tab/>
        <w:t>0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9</w:t>
        <w:tab/>
        <w:t>Nákup materiálu j.n.</w:t>
        <w:tab/>
        <w:t>5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NZDM - Klub Semafor</w:t>
        <w:tab/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1</w:t>
        <w:tab/>
        <w:t>Studená voda</w:t>
        <w:tab/>
        <w:t>1 3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2</w:t>
        <w:tab/>
        <w:t>Teplo</w:t>
        <w:tab/>
        <w:t>2 953,00</w:t>
        <w:tab/>
        <w:t>2 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3</w:t>
        <w:tab/>
        <w:t>Plyn</w:t>
        <w:tab/>
        <w:t>790,00</w:t>
        <w:tab/>
        <w:t>7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4</w:t>
        <w:tab/>
        <w:t>Elektrická energie</w:t>
        <w:tab/>
        <w:t>3 000,00</w:t>
        <w:tab/>
        <w:t>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7</w:t>
        <w:tab/>
        <w:t>Teplá voda</w:t>
        <w:tab/>
        <w:t>500,00</w:t>
        <w:tab/>
        <w:t>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6</w:t>
        <w:tab/>
        <w:t>Konzultační, poradenské a právní služby</w:t>
        <w:tab/>
        <w:t>5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>1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9</w:t>
        <w:tab/>
        <w:t>Nákup ostatních služeb</w:t>
        <w:tab/>
        <w:t>2 881,00</w:t>
        <w:tab/>
        <w:t>1 4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9-Geometrické plány</w:t>
        <w:tab/>
        <w:t>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</w:t>
        <w:tab/>
        <w:t>1 939,00</w:t>
        <w:tab/>
        <w:t>4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 - ENBRA</w:t>
        <w:tab/>
        <w:t>5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rozúčtovatelné - nebytové prostor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25-Správa nebytových prostor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 - Průkaz energetické náročnosti</w:t>
        <w:tab/>
        <w:t>14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0-Úklid+zajištění provozu sociálního zařízení ul. Míru</w:t>
        <w:tab/>
        <w:t>295,00</w:t>
        <w:tab/>
        <w:t>2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-Klub Semafor</w:t>
        <w:tab/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8-Palkovická,obj.skladů p.č.3978/2,k.ú.Místek-opr.stř.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60-Zelinkovice čp.36 žumpa a čp.39 odkanalizování HZ</w:t>
        <w:tab/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56-č.p.1347,ul.Sokolská-staveb.úpr.(opr.vnitř.prostor)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71</w:t>
        <w:tab/>
        <w:t>Opravy a udržování</w:t>
        <w:tab/>
        <w:t>4 900,00</w:t>
        <w:tab/>
        <w:t>8 924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4 900,00</w:t>
        <w:tab/>
        <w:t>6 127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8-Palkovická,obj.skl.3978/2-oprava střeš.pláště</w:t>
        <w:tab/>
        <w:tab/>
        <w:t>4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3-Přechod na DVT-T2/STA-bytové a nebytové obj.SMFM</w:t>
        <w:tab/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Záchovná údržba-NZDM - Klub Semafor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56-Č.p.1347,ul.Sokolská-stav.úpravy (oprava vnitřn.prostor)</w:t>
        <w:tab/>
        <w:tab/>
        <w:t>1 382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55-čp.10 Radniční-opr.NP (bývalá čistírna)</w:t>
        <w:tab/>
        <w:tab/>
        <w:t>966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2</w:t>
        <w:tab/>
        <w:t>Poskytnuté náhrady</w:t>
        <w:tab/>
        <w:t>2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oluúčasti u pojistných událostí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9</w:t>
        <w:tab/>
        <w:t>Ostatní výdaje související s neinvestičními nákupy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 náměstí Svobody 6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909</w:t>
        <w:tab/>
        <w:t>Ostatní neinvestiční výdaje jinde nezařazené</w:t>
        <w:tab/>
        <w:t>716,00</w:t>
        <w:tab/>
        <w:t>73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19</w:t>
        <w:tab/>
        <w:t>716,00</w:t>
        <w:tab/>
        <w:t>72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17 774,00</w:t>
        <w:tab/>
        <w:t>18 047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23</w:t>
        <w:tab/>
        <w:t>Podlimitní technické zhodnocení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hmotný dlouhodobý majetek</w:t>
        <w:tab/>
        <w:t>200,00</w:t>
        <w:tab/>
        <w:t>16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200,00</w:t>
        <w:tab/>
        <w:t>16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90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80,00</w:t>
        <w:tab/>
        <w:t>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8-Č.p.3515 Nové Dvory-Podhůří-oprava střešní krytiny</w:t>
        <w:tab/>
        <w:tab/>
        <w:t>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400,00</w:t>
        <w:tab/>
        <w:t>1 2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380,00</w:t>
        <w:tab/>
        <w:t>2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49-Opravy a údržba zařízení na veř. pohřebištích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8-čp.3515 Nové Dvory-Podhůří-oprava střešní krytiny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362</w:t>
        <w:tab/>
        <w:t>Platby daní a poplatků státnímu rozpočtu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700,00</w:t>
        <w:tab/>
        <w:t>1 50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2</w:t>
        <w:tab/>
        <w:t>Podlimitní věcná břemena</w:t>
        <w:tab/>
        <w:t>15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>15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3</w:t>
        <w:tab/>
        <w:t>Podlimitní technické zhodnocení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39</w:t>
        <w:tab/>
        <w:t>Nákup materiálu j.n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1</w:t>
        <w:tab/>
        <w:t>Studená voda</w:t>
        <w:tab/>
        <w:t>70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2</w:t>
        <w:tab/>
        <w:t>Teplo</w:t>
        <w:tab/>
        <w:t>6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4</w:t>
        <w:tab/>
        <w:t>Elektrická energie</w:t>
        <w:tab/>
        <w:t>33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4</w:t>
        <w:tab/>
        <w:t>Nájemné</w:t>
        <w:tab/>
        <w:t>436,00</w:t>
        <w:tab/>
        <w:t>3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mlouva o úschově TS a.s.</w:t>
        <w:tab/>
        <w:t>16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ětské hřiště Olešná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110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6</w:t>
        <w:tab/>
        <w:t>Konzultační, poradenské a právní služby</w:t>
        <w:tab/>
        <w:t>170,00</w:t>
        <w:tab/>
        <w:t>2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5-Znalecké posudk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souzení technického stavu</w:t>
        <w:tab/>
        <w:t>20,00</w:t>
        <w:tab/>
        <w:t>1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9</w:t>
        <w:tab/>
        <w:t>Nákup ostatních služeb</w:t>
        <w:tab/>
        <w:t>4 515,00</w:t>
        <w:tab/>
        <w:t>4 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49-Úklid a údržba pozemků</w:t>
        <w:tab/>
        <w:t>100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9-Demolice,odstr.dr.staveb,kontroly a zaj.majetku</w:t>
        <w:tab/>
        <w:t>500,00</w:t>
        <w:tab/>
        <w:t>1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 - pozemky</w:t>
        <w:tab/>
        <w:t>299,00</w:t>
        <w:tab/>
        <w:t>2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0-Pasport městského mobiliáře</w:t>
        <w:tab/>
        <w:t>754,00</w:t>
        <w:tab/>
        <w:t>7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4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1-Zajištění provozu veřejných WC</w:t>
        <w:tab/>
        <w:t>2 558,00</w:t>
        <w:tab/>
        <w:t>2 5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2-Provoz energetického zařízení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1</w:t>
        <w:tab/>
        <w:t>Opravy a udržování</w:t>
        <w:tab/>
        <w:t>600,00</w:t>
        <w:tab/>
        <w:t>5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6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16-Výměna oplocení v areálu U Mamy,p.č.5695/2,k.ú.PND</w:t>
        <w:tab/>
        <w:tab/>
        <w:t>1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9</w:t>
        <w:tab/>
        <w:t>Ostatní nákupy jinde nezařazené</w:t>
        <w:tab/>
        <w:t>28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8 - Výběr dodavatele elektřiny a plynu</w:t>
        <w:tab/>
        <w:t>28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92</w:t>
        <w:tab/>
        <w:t>Poskytnuté náhrady</w:t>
        <w:tab/>
        <w:t>50,00</w:t>
        <w:tab/>
        <w:t>11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>50,00</w:t>
        <w:tab/>
        <w:t>11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362</w:t>
        <w:tab/>
        <w:t>Platby daní a poplatků státnímu rozpočtu</w:t>
        <w:tab/>
        <w:t>108,00</w:t>
        <w:tab/>
        <w:t>289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>100,00</w:t>
        <w:tab/>
        <w:t>259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7-Daň z nemovitých věcí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řízení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811</w:t>
        <w:tab/>
        <w:t>Výdaje na náhrady za nezpůsobenou újm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 542,00</w:t>
        <w:tab/>
        <w:t>6 08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363</w:t>
        <w:tab/>
        <w:t>Úhrady sankcí jiným rozpočtům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365</w:t>
        <w:tab/>
        <w:t>Platby daní a poplatků krajům, obcím a státním fondům</w:t>
        <w:tab/>
        <w:t>0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0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23</w:t>
        <w:tab/>
        <w:t>Podlimitní technické zhodnocení</w:t>
        <w:tab/>
        <w:t>0,00</w:t>
        <w:tab/>
        <w:t>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. zhodnocení</w:t>
        <w:tab/>
        <w:tab/>
        <w:t>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hmotný dlouhodobý majetek</w:t>
        <w:tab/>
        <w:t>1 500,00</w:t>
        <w:tab/>
        <w:t>1 738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1 500,00</w:t>
        <w:tab/>
        <w:t>1 738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1</w:t>
        <w:tab/>
        <w:t>Studená voda</w:t>
        <w:tab/>
        <w:t>15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4</w:t>
        <w:tab/>
        <w:t>Elektrická energie</w:t>
        <w:tab/>
        <w:t>39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4</w:t>
        <w:tab/>
        <w:t>Nájemné</w:t>
        <w:tab/>
        <w:t>64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4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>4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Lavičky-postřik Anticovid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899,00</w:t>
        <w:tab/>
        <w:t>724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- fontány</w:t>
        <w:tab/>
        <w:t>327,00</w:t>
        <w:tab/>
        <w:t>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48-Opravy a údržba vybavenosti zeleně</w:t>
        <w:tab/>
        <w:t>572,00</w:t>
        <w:tab/>
        <w:t>397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2 557,00</w:t>
        <w:tab/>
        <w:t>2 863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23</w:t>
        <w:tab/>
        <w:t>Podlimitní technické zhodnocení</w:t>
        <w:tab/>
        <w:t>0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37</w:t>
        <w:tab/>
        <w:t>Drobný hmotný dlouhodobý majetek</w:t>
        <w:tab/>
        <w:t>0,00</w:t>
        <w:tab/>
        <w:t>1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1</w:t>
        <w:tab/>
        <w:t>Studená voda</w:t>
        <w:tab/>
        <w:t>180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2</w:t>
        <w:tab/>
        <w:t>Teplo</w:t>
        <w:tab/>
        <w:t>20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4</w:t>
        <w:tab/>
        <w:t>Elektrická energie</w:t>
        <w:tab/>
        <w:t>10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7</w:t>
        <w:tab/>
        <w:t>Teplá voda</w:t>
        <w:tab/>
        <w:t>180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4</w:t>
        <w:tab/>
        <w:t>Nájemné</w:t>
        <w:tab/>
        <w:t>51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9</w:t>
        <w:tab/>
        <w:t>Nákup ostatních služeb</w:t>
        <w:tab/>
        <w:t>550,00</w:t>
        <w:tab/>
        <w:t>48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 - Záchovná údržba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 361,00</w:t>
        <w:tab/>
        <w:t>1 2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54</w:t>
        <w:tab/>
        <w:t>Elektrická energie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45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45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hmotný dlouhodobý majetek</w:t>
        <w:tab/>
        <w:t>0,00</w:t>
        <w:tab/>
        <w:t>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.n.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2</w:t>
        <w:tab/>
        <w:t>Teplo</w:t>
        <w:tab/>
        <w:t>244,00</w:t>
        <w:tab/>
        <w:t>2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3</w:t>
        <w:tab/>
        <w:t>Plyn</w:t>
        <w:tab/>
        <w:t>290,00</w:t>
        <w:tab/>
        <w:t>2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4</w:t>
        <w:tab/>
        <w:t>Elektrická energie</w:t>
        <w:tab/>
        <w:t>18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7</w:t>
        <w:tab/>
        <w:t>Teplá voda</w:t>
        <w:tab/>
        <w:t>4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00,00</w:t>
        <w:tab/>
        <w:t>1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2-čp.370 Lískovec-stav. úpr. (výměna střeš.krytiny)</w:t>
        <w:tab/>
        <w:tab/>
        <w:t>4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60-Zelinkovice čp.36 žumpa a čp.39 odkanalizování HZ</w:t>
        <w:tab/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1 800,00</w:t>
        <w:tab/>
        <w:t>1 4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2-Čp.370 Lískovec-stav.úpravy (výměna střešní krytiny)</w:t>
        <w:tab/>
        <w:t>1 300,00</w:t>
        <w:tab/>
        <w:t>8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50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>2 784,00</w:t>
        <w:tab/>
        <w:t>2 36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8</w:t>
        <w:tab/>
        <w:t>Povinné pojistné na úrazové pojištění</w:t>
        <w:tab/>
        <w:t>78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200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200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hmotný dlouhodobý majetek</w:t>
        <w:tab/>
        <w:t>0,00</w:t>
        <w:tab/>
        <w:t>280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</w:t>
        <w:tab/>
        <w:t>50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2 800,00</w:t>
        <w:tab/>
        <w:t>2 7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3</w:t>
        <w:tab/>
        <w:t>Plyn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3 000,00</w:t>
        <w:tab/>
        <w:t>2 8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6</w:t>
        <w:tab/>
        <w:t>Pohonné hmoty a maziva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8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500,00</w:t>
        <w:tab/>
        <w:t>28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1 950,00</w:t>
        <w:tab/>
        <w:t>1 4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 950,00</w:t>
        <w:tab/>
        <w:t>1 4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9 890,00</w:t>
        <w:tab/>
        <w:t>9 166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RB-bankovní poplat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4 900,00</w:t>
        <w:tab/>
        <w:t>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jištění majetku</w:t>
        <w:tab/>
        <w:t>4 900,00</w:t>
        <w:tab/>
        <w:t>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9</w:t>
        <w:tab/>
        <w:t>Nákup ostatních služeb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veřejňování na centrální adres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4 902,00</w:t>
        <w:tab/>
        <w:t>5 5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39 078,00</w:t>
        <w:tab/>
        <w:t>136 276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041</w:t>
        <w:tab/>
        <w:t>Odměny za užití duševního vlastnictví</w:t>
        <w:tab/>
        <w:t>5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FT - OSA</w:t>
        <w:tab/>
        <w:t>2,5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5-Masopust - OSA</w:t>
        <w:tab/>
        <w:t>2,5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37</w:t>
        <w:tab/>
        <w:t>Drobný hmotný dlouhodobý majetek</w:t>
        <w:tab/>
        <w:t>1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 - drobný majetek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39</w:t>
        <w:tab/>
        <w:t>Nákup materiálu j.n.</w:t>
        <w:tab/>
        <w:t>61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FT - spotřební materiál</w:t>
        <w:tab/>
        <w:t>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5-Masopust - spotřební materiál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 - spotřební materiál</w:t>
        <w:tab/>
        <w:t>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 - spotřební materiál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2</w:t>
        <w:tab/>
        <w:t>Teplo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 - teplo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4</w:t>
        <w:tab/>
        <w:t>Elektrická energie</w:t>
        <w:tab/>
        <w:t>5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 - elektřina</w:t>
        <w:tab/>
        <w:t>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4</w:t>
        <w:tab/>
        <w:t>Nájemné</w:t>
        <w:tab/>
        <w:t>8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 - nájem</w:t>
        <w:tab/>
        <w:t>8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1 300,00</w:t>
        <w:tab/>
        <w:t>1 020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FT - služby</w:t>
        <w:tab/>
        <w:t>260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5-Masopust - služby</w:t>
        <w:tab/>
        <w:t>53,00</w:t>
        <w:tab/>
        <w:t>23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 - služby</w:t>
        <w:tab/>
        <w:t>14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 - služby</w:t>
        <w:tab/>
        <w:t>750,00</w:t>
        <w:tab/>
        <w:t>979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1-Online ČSN</w:t>
        <w:tab/>
        <w:t>4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2-BI 2005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1</w:t>
        <w:tab/>
        <w:t>Opravy a udržování</w:t>
        <w:tab/>
        <w:t>14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FT - opravy</w:t>
        <w:tab/>
        <w:t>30,0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 - opravy</w:t>
        <w:tab/>
        <w:t>115,00</w:t>
        <w:tab/>
        <w:t>5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5</w:t>
        <w:tab/>
        <w:t>Pohoštění</w:t>
        <w:tab/>
        <w:t>7,00</w:t>
        <w:tab/>
        <w:t>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5-Masopust - koblihy</w:t>
        <w:tab/>
        <w:t>0,60</w:t>
        <w:tab/>
        <w:t>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 - catering</w:t>
        <w:tab/>
        <w:t>6,4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222</w:t>
        <w:tab/>
        <w:t>Neinvestiční transfery spolkům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S - dotace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1 728,00</w:t>
        <w:tab/>
        <w:t>1 141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214,42</w:t>
        <w:tab/>
        <w:t>197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udity</w:t>
        <w:tab/>
        <w:t>214,42</w:t>
        <w:tab/>
        <w:t>155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2-BI 2005</w:t>
        <w:tab/>
        <w:tab/>
        <w:t>42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3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UZA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1-Online ČSN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17,42</w:t>
        <w:tab/>
        <w:t>225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945,42</w:t>
        <w:tab/>
        <w:t>1 366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4</w:t>
        <w:tab/>
        <w:t>Nájemné</w:t>
        <w:tab/>
        <w:t>2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ruslení dětí MŠ</w:t>
        <w:tab/>
        <w:t>2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6</w:t>
        <w:tab/>
        <w:t>Konzultační, poradenské a právní služby</w:t>
        <w:tab/>
        <w:t>0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2-MŠ Slezská 770 - posouzení stavu střechy</w:t>
        <w:tab/>
        <w:tab/>
        <w:t>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MŠ Slezská 770-posouzení kapacity MŠ</w:t>
        <w:tab/>
        <w:tab/>
        <w:t>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9</w:t>
        <w:tab/>
        <w:t>Nákup ostatních služeb</w:t>
        <w:tab/>
        <w:t>384,00</w:t>
        <w:tab/>
        <w:t>150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 plyn, PD apod. v MŠ</w:t>
        <w:tab/>
        <w:t>384,00</w:t>
        <w:tab/>
        <w:t>58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MŠ Naděje, K Hájku - terénní úpravy</w:t>
        <w:tab/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, oprava terasy na MŠ 1421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, Gogolova - PD elektroinstalace</w:t>
        <w:tab/>
        <w:tab/>
        <w:t>6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71</w:t>
        <w:tab/>
        <w:t>Opravy a udržování</w:t>
        <w:tab/>
        <w:t>500,00</w:t>
        <w:tab/>
        <w:t>1 58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Š běžná údržba</w:t>
        <w:tab/>
        <w:t>500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,oprava terasy na MŠ Olbrachtova 1421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,na opravu příj. cesty MŠ Olbrachtova 1421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MŠ K Hájku, oprava zpevň. ploch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BÚ-MŠ Lískovecká 2850-oprava kanalizace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, oprava oplocení na MŠ 1421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MŠ Slezská 770 - oprava střechy</w:t>
        <w:tab/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 - oprava střech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1</w:t>
        <w:tab/>
        <w:t>Neinvestiční příspěvky zřízeným příspěvkovým organizacím</w:t>
        <w:tab/>
        <w:t>16 940,00</w:t>
        <w:tab/>
        <w:t>16 94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3-MŠ K Hájku - školení všech zaměstnanců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MŠ K Hájku</w:t>
        <w:tab/>
        <w:t>832,00</w:t>
        <w:tab/>
        <w:t>8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MŠ Slezská 2011</w:t>
        <w:tab/>
        <w:t>244,00</w:t>
        <w:tab/>
        <w:t>2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MŠ Lískovecká</w:t>
        <w:tab/>
        <w:t>830,00</w:t>
        <w:tab/>
        <w:t>8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</w:t>
        <w:tab/>
        <w:t>2 816,00</w:t>
        <w:tab/>
        <w:t>2 7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MŠ Lískovec</w:t>
        <w:tab/>
        <w:t>246,00</w:t>
        <w:tab/>
        <w:t>2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MŠ Slezská 770</w:t>
        <w:tab/>
        <w:t>1 219,00</w:t>
        <w:tab/>
        <w:t>1 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MŠ Skalice</w:t>
        <w:tab/>
        <w:t>173,00</w:t>
        <w:tab/>
        <w:t>1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MŠ Chlebovice</w:t>
        <w:tab/>
        <w:t>191,00</w:t>
        <w:tab/>
        <w:t>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</w:t>
        <w:tab/>
        <w:t>1 274,00</w:t>
        <w:tab/>
        <w:t>1 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</w:t>
        <w:tab/>
        <w:t>2 031,00</w:t>
        <w:tab/>
        <w:t>1 9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</w:t>
        <w:tab/>
        <w:t>2 517,00</w:t>
        <w:tab/>
        <w:t>2 4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Anenská</w:t>
        <w:tab/>
        <w:t>2 200,00</w:t>
        <w:tab/>
        <w:t>2 0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Myslivečka</w:t>
        <w:tab/>
        <w:t>2 347,00</w:t>
        <w:tab/>
        <w:t>2 1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mimořádné odměny zaměst.(COVID-19)</w:t>
        <w:tab/>
        <w:tab/>
        <w:t>12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Anenská-mimořádné odměny zaměst.(COVID-19)</w:t>
        <w:tab/>
        <w:tab/>
        <w:t>6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 - elektronické zabezpečovací signalizace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 - elektronické zabezpečovací signalizace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 - elektronické zabezpečovací signalizace</w:t>
        <w:tab/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 - elektronické zabezpečovací signalizace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Myslivečka - elektronické zabezpečovací signalizace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Anenská - elektronické zabezpečovací signalizace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MŠ Skalice-nákup a pokládka podl.krytiny do herny MŠ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oprava elektroinstalace v MŠ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6</w:t>
        <w:tab/>
        <w:t>Neinvestiční transfery zřízeným příspěvkovým organizacím</w:t>
        <w:tab/>
        <w:t>0,00</w:t>
        <w:tab/>
        <w:t>3 188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8-ÚZ 33063-MŠ J. Myslivečka 1883-šablony III-EU</w:t>
        <w:tab/>
        <w:tab/>
        <w:t>433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33063-MŠ J. Myslivečka 1883-šablony III-CZ</w:t>
        <w:tab/>
        <w:tab/>
        <w:t>76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33063-MŠ Mateřídouška-šablony III-prostř.CZ</w:t>
        <w:tab/>
        <w:tab/>
        <w:t>55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33063-MŠ Mateřídouška-šablony III-prostř.EU</w:t>
        <w:tab/>
        <w:tab/>
        <w:t>312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33063-MŠ Sněženka -šablony III-prostř.CZ</w:t>
        <w:tab/>
        <w:tab/>
        <w:t>87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33063-MŠ Sněženka -šablony III-prostř.EU</w:t>
        <w:tab/>
        <w:tab/>
        <w:t>497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33063-MŠ Pohádka -šablony III-prostř.CZ</w:t>
        <w:tab/>
        <w:tab/>
        <w:t>93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33063-MŠ Pohádka -šablony III-prostř.EU</w:t>
        <w:tab/>
        <w:tab/>
        <w:t>527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33063-MŠ Beruška-šablony III-prostř. EU</w:t>
        <w:tab/>
        <w:tab/>
        <w:t>41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33063-MŠ Beruška-šablony III-prostř. CZ</w:t>
        <w:tab/>
        <w:tab/>
        <w:t>72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13014-MŠ Pohádka-obědy-EU</w:t>
        <w:tab/>
        <w:tab/>
        <w:t>178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13014-MŠ Pohádka-obědy-CZ</w:t>
        <w:tab/>
        <w:tab/>
        <w:t>31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13014-MŠ Myslivečka-obědy-EU</w:t>
        <w:tab/>
        <w:tab/>
        <w:t>140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13014-MŠ Myslivečka-obědy-CZ</w:t>
        <w:tab/>
        <w:tab/>
        <w:t>24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13014-MŠ Anenská-obědy-EU</w:t>
        <w:tab/>
        <w:tab/>
        <w:t>6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13014-MŠ Anenská-obědy-CZ</w:t>
        <w:tab/>
        <w:tab/>
        <w:t>12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13014-MŠ Mateřídouška-EU</w:t>
        <w:tab/>
        <w:tab/>
        <w:t>38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13014-MŠ Mateřídouška-obědy-CZ</w:t>
        <w:tab/>
        <w:tab/>
        <w:t>6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13014-MŠ Beruška-obědy-EU</w:t>
        <w:tab/>
        <w:tab/>
        <w:t>51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13014-MŠ Beruška-obědy-CZ</w:t>
        <w:tab/>
        <w:tab/>
        <w:t>9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13014-ZŠ a MŠ El. Krásnohorské-obědy-EU</w:t>
        <w:tab/>
        <w:tab/>
        <w:t>51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13014-ZŠ a MŠ El. Krásnohorské-obědy-CZ</w:t>
        <w:tab/>
        <w:tab/>
        <w:t>9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901</w:t>
        <w:tab/>
        <w:t>Nespecifikované rezervy</w:t>
        <w:tab/>
        <w:t>46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mzdy + zákonné odvody</w:t>
        <w:tab/>
        <w:t>4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18 484,00</w:t>
        <w:tab/>
        <w:t>21 981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23</w:t>
        <w:tab/>
        <w:t>Podlimitní technické zhodnocení</w:t>
        <w:tab/>
        <w:t>0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2-ZŠ Skalice-venkovní osvětlení</w:t>
        <w:tab/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39</w:t>
        <w:tab/>
        <w:t>Nákup materiálu j.n.</w:t>
        <w:tab/>
        <w:t>15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klamní předměty pro prvňáčky ZŠ (s logem)</w:t>
        <w:tab/>
        <w:t>1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4</w:t>
        <w:tab/>
        <w:t>Nájemné</w:t>
        <w:tab/>
        <w:t>59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7-Bruslení žáků základních škol</w:t>
        <w:tab/>
        <w:t>590,00</w:t>
        <w:tab/>
        <w:t>4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jem ND-přednáška pro školy-kyberkriminalita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6</w:t>
        <w:tab/>
        <w:t>Konzultační, poradenské a právní služby</w:t>
        <w:tab/>
        <w:t>15,00</w:t>
        <w:tab/>
        <w:t>27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ké služby u konkurzního říze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 Krásnohorské-konzult.staveb.úprav kuchyně</w:t>
        <w:tab/>
        <w:tab/>
        <w:t>1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a MŠ El. Krásnohorské - posouzení technologie ŠJ</w:t>
        <w:tab/>
        <w:tab/>
        <w:t>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 - statická prohlídka budovy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585,00</w:t>
        <w:tab/>
        <w:t>325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lima škol</w:t>
        <w:tab/>
        <w:t>60,00</w:t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elektro, plynu, výtahů, PD v základních školách</w:t>
        <w:tab/>
        <w:t>465,00</w:t>
        <w:tab/>
        <w:t>169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3-Porady, školení, ostatn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, K Hájku - pasport, PBŘ</w:t>
        <w:tab/>
        <w:tab/>
        <w:t>18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-PD oprava střechy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F-M, 1.máje 1700-PD opravy oplocení</w:t>
        <w:tab/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5. ZŠ - PD - oprava havárie topení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1</w:t>
        <w:tab/>
        <w:t>Opravy a udržování</w:t>
        <w:tab/>
        <w:t>1 200,00</w:t>
        <w:tab/>
        <w:t>2 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běžná údržba</w:t>
        <w:tab/>
        <w:t>500,00</w:t>
        <w:tab/>
        <w:t>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 192-oplocení areálu ZŚ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BÚ-ZŠ ČSA 570 - oprava oplocení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prava střechy</w:t>
        <w:tab/>
        <w:tab/>
        <w:t>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BÚ - ZŠ 1. máje 1700 - výměna vlajkových stožárů</w:t>
        <w:tab/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iřího z Poděbrad, oprava střechy bazénu</w:t>
        <w:tab/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, oplocení areálu (I. etapa)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BÚ-ZŠ Lískovec-oprava oplocení</w:t>
        <w:tab/>
        <w:tab/>
        <w:t>6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a MŠ El. Krásnohorské, oprava průčelí-sousoší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iřího z Poděbrad, oprava elektroinstalace</w:t>
        <w:tab/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 - oprava stropu</w:t>
        <w:tab/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 - oprava elektroinstalace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3</w:t>
        <w:tab/>
        <w:t>Cestovné</w:t>
        <w:tab/>
        <w:t>4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zájezd pro ředitelé škol</w:t>
        <w:tab/>
        <w:t>4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5</w:t>
        <w:tab/>
        <w:t>Pohoštění</w:t>
        <w:tab/>
        <w:t>30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ění pro pedagogy</w:t>
        <w:tab/>
        <w:t>30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94</w:t>
        <w:tab/>
        <w:t>Věcné dary</w:t>
        <w:tab/>
        <w:t>13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árky pro prvňáčky základních škol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8-Ocenění nejlepších žáků</w:t>
        <w:tab/>
        <w:t>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9-Ocenění nejlepších pedagogů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1</w:t>
        <w:tab/>
        <w:t>Neinvestiční příspěvky zřízeným příspěvkovým organizacím</w:t>
        <w:tab/>
        <w:t>42 023,00</w:t>
        <w:tab/>
        <w:t>41 926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1-ZŠ nár. umělce P. Bezruče</w:t>
        <w:tab/>
        <w:t>4 261,00</w:t>
        <w:tab/>
        <w:t>3 8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- správce hřiště</w:t>
        <w:tab/>
        <w:t>38,00</w:t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</w:t>
        <w:tab/>
        <w:t>2 396,00</w:t>
        <w:tab/>
        <w:t>2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iřího z Poděbrad</w:t>
        <w:tab/>
        <w:t>5 132,00</w:t>
        <w:tab/>
        <w:t>4 6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 - školení všech zaměstnanc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- spec. pedagog - plat+zák. odvody</w:t>
        <w:tab/>
        <w:t>298,00</w:t>
        <w:tab/>
        <w:t>3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 - na provoz KD ve Skalici</w:t>
        <w:tab/>
        <w:t>68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</w:t>
        <w:tab/>
        <w:t>2 981,00</w:t>
        <w:tab/>
        <w:t>2 724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</w:t>
        <w:tab/>
        <w:t>1 186,00</w:t>
        <w:tab/>
        <w:t>1 0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ělce P. Bezruče - Galerie Pod sovou</w:t>
        <w:tab/>
        <w:t>28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 2555</w:t>
        <w:tab/>
        <w:t>3 423,00</w:t>
        <w:tab/>
        <w:t>2 9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</w:t>
        <w:tab/>
        <w:t>3 795,00</w:t>
        <w:tab/>
        <w:t>3 3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 - na správce hřiště</w:t>
        <w:tab/>
        <w:t>221,00</w:t>
        <w:tab/>
        <w:t>2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 - tělocvična</w:t>
        <w:tab/>
        <w:t>1 363,00</w:t>
        <w:tab/>
        <w:t>1 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</w:t>
        <w:tab/>
        <w:t>1 657,00</w:t>
        <w:tab/>
        <w:t>1 4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a MŠ Jana Čapka-soutěž ŠD města F-M</w:t>
        <w:tab/>
        <w:t>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zajištění IT</w:t>
        <w:tab/>
        <w:t>66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- ICT služby</w:t>
        <w:tab/>
        <w:t>24,00</w:t>
        <w:tab/>
        <w:t>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 - ICT služby</w:t>
        <w:tab/>
        <w:t>24,00</w:t>
        <w:tab/>
        <w:t>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- na správce hřiště</w:t>
        <w:tab/>
        <w:t>71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a MŠ El. Krásnohorské 2254-školní asistent (plat a odvody)</w:t>
        <w:tab/>
        <w:t>407,00</w:t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 - psycholog</w:t>
        <w:tab/>
        <w:t>287,00</w:t>
        <w:tab/>
        <w:t>3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F-M, ČSA 570 - na talentované žák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 - tělocvična</w:t>
        <w:tab/>
        <w:t>1 543,00</w:t>
        <w:tab/>
        <w:t>1 6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 - Šachy - gymnastika mozku</w:t>
        <w:tab/>
        <w:t>50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a MŠ El.Krásnohorské 2254-Výtv.soutěž městských ŠD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 - na akci "Loutnička"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na podporu ekol. projektů a akc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a MŠ Jana Čapka 2555 - na správce hřiště</w:t>
        <w:tab/>
        <w:t>126,00</w:t>
        <w:tab/>
        <w:t>1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 Krásnohorské 2254 - na správce hřiště</w:t>
        <w:tab/>
        <w:t>20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 - na správce hřiště</w:t>
        <w:tab/>
        <w:t>327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</w:t>
        <w:tab/>
        <w:t>1 248,00</w:t>
        <w:tab/>
        <w:t>1 0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</w:t>
        <w:tab/>
        <w:t>3 849,00</w:t>
        <w:tab/>
        <w:t>3 4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EEG-Biofeedback-mzdy a vybaven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 - Šachy - gymnastika mozku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 - Šachy - gymnastika mozku</w:t>
        <w:tab/>
        <w:t>5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 - na správce hřiště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</w:t>
        <w:tab/>
        <w:t>901,00</w:t>
        <w:tab/>
        <w:t>8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 Krásnohorské 2254</w:t>
        <w:tab/>
        <w:t>5 706,00</w:t>
        <w:tab/>
        <w:t>5 3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 2555- ICT služby</w:t>
        <w:tab/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 - ICT služby</w:t>
        <w:tab/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a MŠ El.Krásnohorské 2254 - ICT služby</w:t>
        <w:tab/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 - ICT služby</w:t>
        <w:tab/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 - ICT služby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 - ICT služby</w:t>
        <w:tab/>
        <w:tab/>
        <w:t>2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iřího z Poděbrad - ICT služby</w:t>
        <w:tab/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- ICT služby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 - ICT služby</w:t>
        <w:tab/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 - ICT služby</w:t>
        <w:tab/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nábytek do kabinetů školy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zabez.systém, výp.techn.,nábytek aj.</w:t>
        <w:tab/>
        <w:tab/>
        <w:t>2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iřího z Poděbrad-plavání žáků 2.st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 - na provoz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- na provoz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F-M, Komenského 402-opr.havárie vodov.a odpad.potrubí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na opravu vzduchotechniky a opravu konvektomatu</w:t>
        <w:tab/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6</w:t>
        <w:tab/>
        <w:t>Neinvestiční transfery zřízeným příspěvkovým organizacím</w:t>
        <w:tab/>
        <w:t>0,00</w:t>
        <w:tab/>
        <w:t>5 404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2-ÚZ 330063-ZŠ a MŠ F-M, J. Čapka-šablony III-prostř.EU</w:t>
        <w:tab/>
        <w:tab/>
        <w:t>1 037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063-ZŠ a MŠ F-M, J. Čapka-šablony III-prostř.CZ</w:t>
        <w:tab/>
        <w:tab/>
        <w:t>18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63-ZŠ a MŠ El.Krásnohorské 2254-šablony III-CZ</w:t>
        <w:tab/>
        <w:tab/>
        <w:t>240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63-ZŠ a MŠ El.Krásnohorské 2254-šablony III-EU</w:t>
        <w:tab/>
        <w:tab/>
        <w:t>1 365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63-ZŠ ČSA 570-šablony III-EU</w:t>
        <w:tab/>
        <w:tab/>
        <w:t>1 08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63-ZŠ ČSA 570-šablony III-CZ</w:t>
        <w:tab/>
        <w:tab/>
        <w:t>191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13014-ZŠ J. z Poděbrad-obědy-EU</w:t>
        <w:tab/>
        <w:tab/>
        <w:t>49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13014-ZŠ J. z Poděbrad-obědy-CZ</w:t>
        <w:tab/>
        <w:tab/>
        <w:t>8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13014-ZŠ a MŠ El. Krásnohorské-obědy-EU</w:t>
        <w:tab/>
        <w:tab/>
        <w:t>108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13014-ZŠ a MŠ El. Krásnohorské-obědy-CZ</w:t>
        <w:tab/>
        <w:tab/>
        <w:t>19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ÚZ 33063-ZŠ a MŠ Chlebovice-šablony III-EU</w:t>
        <w:tab/>
        <w:tab/>
        <w:t>452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ÚZ 33063-ZŠ a MŠ Chlebovice-šablony III-CZ</w:t>
        <w:tab/>
        <w:tab/>
        <w:t>79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33063-ZŠ a MŠ Lískovec-šablony III-EU</w:t>
        <w:tab/>
        <w:tab/>
        <w:t>455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33063-ZŠ a MŠ Lískovec-šablony III-CZ</w:t>
        <w:tab/>
        <w:tab/>
        <w:t>80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333-ZŠ F-M, Jiřího z Poděbrad 3109-adapt.pobyt pro 6.tř.</w:t>
        <w:tab/>
        <w:tab/>
        <w:t>45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901</w:t>
        <w:tab/>
        <w:t>Nespecifikované rezervy</w:t>
        <w:tab/>
        <w:t>4 172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obnovu a údržbu ICT pro školy</w:t>
        <w:tab/>
        <w:t>1 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aměť národa pro školy</w:t>
        <w:tab/>
        <w:t>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rovoz ZŠ a MŠ</w:t>
        <w:tab/>
        <w:t>2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zdy + zákonné odvody</w:t>
        <w:tab/>
        <w:t>47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49 160,00</w:t>
        <w:tab/>
        <w:t>50 395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69</w:t>
        <w:tab/>
        <w:t>Nákup ostatních služeb</w:t>
        <w:tab/>
        <w:t>566,00</w:t>
        <w:tab/>
        <w:t>5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ání žáků ZŠ-Svět techniky DOV</w:t>
        <w:tab/>
        <w:t>566,00</w:t>
        <w:tab/>
        <w:t>5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339</w:t>
        <w:tab/>
        <w:t>Neinvestiční transfery cizím příspěvkovým organizací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ocnice ve F-M, p.o. - na proškolení žáků na KPR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901</w:t>
        <w:tab/>
        <w:t>Nespecifikované rezervy</w:t>
        <w:tab/>
        <w:t>52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účast projektů EU</w:t>
        <w:tab/>
        <w:t>5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>1 286,00</w:t>
        <w:tab/>
        <w:t>7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>5213</w:t>
        <w:tab/>
        <w:t>Transfery - podnikatelům-PO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OODWILL v.o.š. - Seniorská akademie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169</w:t>
        <w:tab/>
        <w:t>Nákup ostatních služeb</w:t>
        <w:tab/>
        <w:t>15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, elektro, plyn apod.</w:t>
        <w:tab/>
        <w:t>15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171</w:t>
        <w:tab/>
        <w:t>Opravy a udržování</w:t>
        <w:tab/>
        <w:t>5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UŠ běžná údržba</w:t>
        <w:tab/>
        <w:t>5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331</w:t>
        <w:tab/>
        <w:t>Neinvestiční příspěvky zřízeným příspěvkovým organizacím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-příspěvek na provoz (nákl.po havárii střechy)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65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169</w:t>
        <w:tab/>
        <w:t>Nákup ostatních služeb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 - oprava střechy (autorský dozor)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171</w:t>
        <w:tab/>
        <w:t>Opravy a udržování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, Pionýrů-oprava střechy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1</w:t>
        <w:tab/>
        <w:t>Neinvestiční příspěvky zřízeným příspěvkovým organizacím</w:t>
        <w:tab/>
        <w:t>1 460,00</w:t>
        <w:tab/>
        <w:t>1 200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 - servis ko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</w:t>
        <w:tab/>
        <w:t>1 090,00</w:t>
        <w:tab/>
        <w:t>9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 - Advent 2020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 - Prázdniny ve městě</w:t>
        <w:tab/>
        <w:t>250,00</w:t>
        <w:tab/>
        <w:t>199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6</w:t>
        <w:tab/>
        <w:t>Neinvestiční transfery zřízeným příspěvkovým organizacím</w:t>
        <w:tab/>
        <w:t>0,00</w:t>
        <w:tab/>
        <w:t>8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ÚZ 133-SVČ Klíč-okresní a krajské soutěže</w:t>
        <w:tab/>
        <w:tab/>
        <w:t>4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332-SVČ Klíč-rozšíření robotických kroužků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1 460,00</w:t>
        <w:tab/>
        <w:t>1 36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171</w:t>
        <w:tab/>
        <w:t>Opravy a udržování</w:t>
        <w:tab/>
        <w:t>0,00</w:t>
        <w:tab/>
        <w:t>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k F-M,Jiráskova-oprava terasy</w:t>
        <w:tab/>
        <w:tab/>
        <w:t>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1</w:t>
        <w:tab/>
        <w:t>Neinvestiční příspěvky zřízeným příspěvkovým organizacím</w:t>
        <w:tab/>
        <w:t>15 676,00</w:t>
        <w:tab/>
        <w:t>16 6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15 676,00</w:t>
        <w:tab/>
        <w:t>16 6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6</w:t>
        <w:tab/>
        <w:t>Neinvestiční transfery zřízeným příspěvkovým organizacím</w:t>
        <w:tab/>
        <w:t>0,00</w:t>
        <w:tab/>
        <w:t>1 2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00345-Městská knihovna F-M</w:t>
        <w:tab/>
        <w:tab/>
        <w:t>1 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053-MěK FM-Vybavení knih.RFID technol. a samoobsl.</w:t>
        <w:tab/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901</w:t>
        <w:tab/>
        <w:t>Nespecifikované rezervy</w:t>
        <w:tab/>
        <w:t>1 086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mzdy + zákonné odvody</w:t>
        <w:tab/>
        <w:t>1 086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6 787,00</w:t>
        <w:tab/>
        <w:t>18 3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21</w:t>
        <w:tab/>
        <w:t>Ostatní osobní výdaje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41</w:t>
        <w:tab/>
        <w:t>Odměny za užití duševního vlastnictví</w:t>
        <w:tab/>
        <w:t>7,00</w:t>
        <w:tab/>
        <w:t>1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2-Poplatky OSE za kulturní akce</w:t>
        <w:tab/>
        <w:t>7,00</w:t>
        <w:tab/>
        <w:t>1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39</w:t>
        <w:tab/>
        <w:t>Nákup materiálu j.n.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4</w:t>
        <w:tab/>
        <w:t>Nájemné</w:t>
        <w:tab/>
        <w:t>134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9</w:t>
        <w:tab/>
        <w:t>Nákup ostatních služeb</w:t>
        <w:tab/>
        <w:t>322,00</w:t>
        <w:tab/>
        <w:t>47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-ozvučení, tisk, propagace, platby za um. výkony</w:t>
        <w:tab/>
        <w:t>260,00</w:t>
        <w:tab/>
        <w:t>47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ronika</w:t>
        <w:tab/>
        <w:t>3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artnerská města</w:t>
        <w:tab/>
        <w:t>3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3</w:t>
        <w:tab/>
        <w:t>Cestovné</w:t>
        <w:tab/>
        <w:t>16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a výjezdy do zahraničí</w:t>
        <w:tab/>
        <w:t>1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5</w:t>
        <w:tab/>
        <w:t>Pohoštění</w:t>
        <w:tab/>
        <w:t>3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901</w:t>
        <w:tab/>
        <w:t>Nespecifikované rezervy</w:t>
        <w:tab/>
        <w:t>2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kulturu</w:t>
        <w:tab/>
        <w:t>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>865,00</w:t>
        <w:tab/>
        <w:t>6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39</w:t>
        <w:tab/>
        <w:t>Nákup materiálu j.n.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kát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9</w:t>
        <w:tab/>
        <w:t>Nákup ostatních služeb</w:t>
        <w:tab/>
        <w:t>2,00</w:t>
        <w:tab/>
        <w:t>2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staurátorský záměr</w:t>
        <w:tab/>
        <w:tab/>
        <w:t>2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71</w:t>
        <w:tab/>
        <w:t>Opravy a udržování</w:t>
        <w:tab/>
        <w:t>135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8-Opravy kulturních památek</w:t>
        <w:tab/>
        <w:t>135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8-ÚZ 34054-Program regen.MPR a MPZ-MPZ Frýdek (sousoší</w:t>
        <w:tab/>
        <w:tab/>
        <w:t>1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23</w:t>
        <w:tab/>
        <w:t>Neinvestiční transfery církvím a náboženským společnoste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Židovská obec v Ostravě (opravy fr. žid. hřbitova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188,00</w:t>
        <w:tab/>
        <w:t>2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39</w:t>
        <w:tab/>
        <w:t>Nákup materiálu j.n.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9</w:t>
        <w:tab/>
        <w:t>Nákup ostatních služeb</w:t>
        <w:tab/>
        <w:t>200,00</w:t>
        <w:tab/>
        <w:t>1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omníků, budov</w:t>
        <w:tab/>
        <w:t>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asportizace-katalogizace památek a kult.památek</w:t>
        <w:tab/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evoz dřevěných soch</w:t>
        <w:tab/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200,00</w:t>
        <w:tab/>
        <w:t>4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památek</w:t>
        <w:tab/>
        <w:t>200,00</w:t>
        <w:tab/>
        <w:t>4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Historické povědomí</w:t>
        <w:tab/>
        <w:t>401,00</w:t>
        <w:tab/>
        <w:t>5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>5041</w:t>
        <w:tab/>
        <w:t>Odměny za užití duševního vlastnictv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2-Poplatky OSE za místní rozhlas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2</w:t>
        <w:tab/>
        <w:t>Transfery - podnikatelům-FO</w:t>
        <w:tab/>
        <w:t>42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Pavla Walková-DKW (Muzikantské žně)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Zdeněk Tofel (MF Souznění)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264-DP Podpora a rozvoj kulturních aktivit ve městě F-M </w:t>
        <w:tab/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3</w:t>
        <w:tab/>
        <w:t>Transfery - podnikatelům-PO</w:t>
        <w:tab/>
        <w:t>1 3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Love Production s.r.o. (koncerty v klubu Stoun)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Evolution Brothers s.r.o (FM City Fest)</w:t>
        <w:tab/>
        <w:t>8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1</w:t>
        <w:tab/>
        <w:t>Transfery fundacím,ústavům,OPS</w:t>
        <w:tab/>
        <w:t>0,00</w:t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--&gt;264-DP Podpora a rozvoj kulturních aktivit ve městě F-M </w:t>
        <w:tab/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Janáčkův máj. o.p.s.-MHF L.Janáčka-Festivalový podzim</w:t>
        <w:tab/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2</w:t>
        <w:tab/>
        <w:t>Neinvestiční transfery spolkům</w:t>
        <w:tab/>
        <w:t>3 129,00</w:t>
        <w:tab/>
        <w:t>3 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Big BLAST!Band z.s.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Spol. pro symf. a kom. hudbu ve F-M,z.s.-činnos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Spol. pro dech. hudbu ve F-M, činnost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DFS Ostravička, z.s. - činnost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DFS Ostravička, z.s. - MFF</w:t>
        <w:tab/>
        <w:t>1 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SLPT Ostravica, z.s. - činnost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FS Ondrášek z.s. - činnost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ČS včelařů, z.s.,ZO F-M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POD SVÍCNEM z.s. (Sweetsen fest)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Svatováclavský hudební festival, z.s.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Šuba Duba Band - činnost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Rosenfeld z.s. (První veřejný malířský ateliér)</w:t>
        <w:tab/>
        <w:t>95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 Galeriei Věž z.s.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KRASOMIL,z.s.-částečné náklady kulturních akcí ve F-M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264-DP Podpora a rozvoj kulturních aktivit ve městě F-M </w:t>
        <w:tab/>
        <w:tab/>
        <w:t>1 2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331</w:t>
        <w:tab/>
        <w:t>Neinvestiční příspěvky zřízeným příspěvkovým organizacím</w:t>
        <w:tab/>
        <w:t>20 799,00</w:t>
        <w:tab/>
        <w:t>20 4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rýdek-Místek</w:t>
        <w:tab/>
        <w:t>19 599,00</w:t>
        <w:tab/>
        <w:t>19 0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6-Národní dům Frýdek-Místek - nákup sálových židlí a st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6-Národní dům F-M - Masopustní jarmark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901</w:t>
        <w:tab/>
        <w:t>Nespecifikované rezervy</w:t>
        <w:tab/>
        <w:t>2 38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v r.2020</w:t>
        <w:tab/>
        <w:t>1 4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zdy + zákonné odvody</w:t>
        <w:tab/>
        <w:t>98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28 028,00</w:t>
        <w:tab/>
        <w:t>24 9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 majetku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hmotný dlouhodobý majetek</w:t>
        <w:tab/>
        <w:t>100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 (branky) na veř.sportoviště</w:t>
        <w:tab/>
        <w:t>100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9</w:t>
        <w:tab/>
        <w:t>Nákup materiálu j.n.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katepark - cedule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4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 - sportoviště</w:t>
        <w:tab/>
        <w:t>8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obiliář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50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9-Opravy sportovních hřišť</w:t>
        <w:tab/>
        <w:t>50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901</w:t>
        <w:tab/>
        <w:t>Nespecifikované rezervy</w:t>
        <w:tab/>
        <w:t>1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rovoz Skateparku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 majetku obce</w:t>
        <w:tab/>
        <w:t>840,00</w:t>
        <w:tab/>
        <w:t>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39</w:t>
        <w:tab/>
        <w:t>Nákup materiálu j.n.</w:t>
        <w:tab/>
        <w:t>12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a sportovní akce odboru ŠKMaT</w:t>
        <w:tab/>
        <w:t>1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9</w:t>
        <w:tab/>
        <w:t>Nákup ostatních služeb</w:t>
        <w:tab/>
        <w:t>15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jištění sportovních akcí</w:t>
        <w:tab/>
        <w:t>15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75</w:t>
        <w:tab/>
        <w:t>Pohoštění</w:t>
        <w:tab/>
        <w:t>15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kce realizované odborem ŠKMaT</w:t>
        <w:tab/>
        <w:t>1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94</w:t>
        <w:tab/>
        <w:t>Věcné dary</w:t>
        <w:tab/>
        <w:t>15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árky pro akce odboru ŠKMaT</w:t>
        <w:tab/>
        <w:t>1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13</w:t>
        <w:tab/>
        <w:t>Transfery - podnikatelům-PO</w:t>
        <w:tab/>
        <w:t>1 700,00</w:t>
        <w:tab/>
        <w:t>2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C F-M 2015,s.r.o.- na náklady družstva dospělých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TV Sport Group CZ s.r.o.-Světový pohár v sil. cyklistice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1</w:t>
        <w:tab/>
        <w:t>Transfery fundacím,ústavům,OPS</w:t>
        <w:tab/>
        <w:t>6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andicap centrum na Sport.olympiádu ment.post.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5-DP Podpora a rozvoj sportu ve městě F-M v r. 2020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2</w:t>
        <w:tab/>
        <w:t>Neinvestiční transfery spolkům</w:t>
        <w:tab/>
        <w:t>40 750,00</w:t>
        <w:tab/>
        <w:t>43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SKP F-M - na provoz a činnost družstva mužů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Májové závod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Green Volley Beskydy z.s. na extraligu mužů</w:t>
        <w:tab/>
        <w:t>85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na akci Hornická 10</w:t>
        <w:tab/>
        <w:t>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-na prov. a činnost družstva dosp. šachistů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 K2, z.s. - sportovní festival Olešná</w:t>
        <w:tab/>
        <w:t>6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6-Mládežnický sport</w:t>
        <w:tab/>
        <w:t>32 400,00</w:t>
        <w:tab/>
        <w:t>3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 - na Turnaj šachových nadějí</w:t>
        <w:tab/>
        <w:t>3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K Klasik na nájem nového baseballového hřiště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okol F-M-na prov.a činnost družstva volejbalu žen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Lašský sportovní klub F-M, z.s.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JO TTC z.s.-na ITF 25 000 $ tenisový turnaj žen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5-DP Podpora a rozvoj sportu ve městě F-M v r. 2020</w:t>
        <w:tab/>
        <w:tab/>
        <w:t>1 8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J Slezan F-M, z.s., neinv. dotace na oplocení skateparku</w:t>
        <w:tab/>
        <w:tab/>
        <w:t>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 K2, z.s. - sportovní festival Olešná-uznatelné náklady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- akce Hornická 10-uznatelné náklady zrušené akce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331</w:t>
        <w:tab/>
        <w:t>Neinvestiční příspěvky zřízeným příspěvkovým organizacím</w:t>
        <w:tab/>
        <w:t>1 268,00</w:t>
        <w:tab/>
        <w:t>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6-Rezerva na sportovní kroužky</w:t>
        <w:tab/>
        <w:t>1 268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- sportovní kroužky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a MŠ Jana Čapka - sportovní kroužky</w:t>
        <w:tab/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- sportovní kroužky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a MŠ El. Krásnohorské - sportovní kroužky</w:t>
        <w:tab/>
        <w:tab/>
        <w:t>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- sportovní kroužky</w:t>
        <w:tab/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- sportovní kroužky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. armády - sportovní kroužky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iřího z Poděbrad - sportovní kroužky</w:t>
        <w:tab/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- sportovní kroužky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901</w:t>
        <w:tab/>
        <w:t>Nespecifikované rezervy</w:t>
        <w:tab/>
        <w:t>2 6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rt</w:t>
        <w:tab/>
        <w:t>7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5-DP Podpora a rozvoj sportu ve F-M v r. 2020</w:t>
        <w:tab/>
        <w:t>1 9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>46 485,00</w:t>
        <w:tab/>
        <w:t>46 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139</w:t>
        <w:tab/>
        <w:t>Nákup materiálu j.n.</w:t>
        <w:tab/>
        <w:t>13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olnočasové aktivity</w:t>
        <w:tab/>
        <w:t>1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169</w:t>
        <w:tab/>
        <w:t>Nákup ostatních služeb</w:t>
        <w:tab/>
        <w:t>25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olnočasové aktivity</w:t>
        <w:tab/>
        <w:t>2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1</w:t>
        <w:tab/>
        <w:t>Transfery fundacím,ústavům,OPS</w:t>
        <w:tab/>
        <w:t>0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 vzděl. a zájm. aktivit ve F-M 2020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2</w:t>
        <w:tab/>
        <w:t>Neinvestiční transfery spolkům</w:t>
        <w:tab/>
        <w:t>0,00</w:t>
        <w:tab/>
        <w:t>6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 vzděl. a zájm. aktivit ve F-M 2020</w:t>
        <w:tab/>
        <w:tab/>
        <w:t>6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3</w:t>
        <w:tab/>
        <w:t>Neinvestiční transfery církvím a náboženským společnoste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harita F-M na doučování žák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9</w:t>
        <w:tab/>
        <w:t>Transfery -neziskovým organiz.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 vzděl. a zájmových aktivit ve F-M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339</w:t>
        <w:tab/>
        <w:t>Neinvestiční transfery cizím příspěvkovým organizacím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 vzděl.a zájm. aktivit ve F-M 2020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901</w:t>
        <w:tab/>
        <w:t>Nespecifikované rezervy</w:t>
        <w:tab/>
        <w:t>8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ajm. aktivit v r.2020</w:t>
        <w:tab/>
        <w:t>8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938,00</w:t>
        <w:tab/>
        <w:t>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021</w:t>
        <w:tab/>
        <w:t>Ostatní osobní výdaj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P - rozhledna v Chlebovicích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39</w:t>
        <w:tab/>
        <w:t>Nákup materiálu j.n.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ateriál - rozhledna v Chlebovicích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9</w:t>
        <w:tab/>
        <w:t>Nákup ostatních služeb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71</w:t>
        <w:tab/>
        <w:t>Opravy a udržová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rozhledny v Chlebovicích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169</w:t>
        <w:tab/>
        <w:t>Nákup ostatních služeb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prava dětí města FM na ozdravný pobyt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266,00</w:t>
        <w:tab/>
        <w:t>1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jištění dětí MŠ</w:t>
        <w:tab/>
        <w:t>266,00</w:t>
        <w:tab/>
        <w:t>1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266,00</w:t>
        <w:tab/>
        <w:t>1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 minulých le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88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1-ÚZ 33063-ZŠ T.G.Masaryka 454 (Šablony I)-vratka dotace</w:t>
        <w:tab/>
        <w:tab/>
        <w:t>19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ÚZ 33063-ZŠ T.G.Masaryka 454 (Šablony I)-vratka dotace</w:t>
        <w:tab/>
        <w:tab/>
        <w:t>3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33063-ZŠ Skalice (Šablony I)-vratka dotace EU</w:t>
        <w:tab/>
        <w:tab/>
        <w:t>2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33063-ZŠ Skalice (Šablony I)-vratka dotace CZ</w:t>
        <w:tab/>
        <w:tab/>
        <w:t>5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33063-ZŠ Pionýrů-vratka dotace (Šablony I)</w:t>
        <w:tab/>
        <w:tab/>
        <w:t>27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33063-ZŠ Pionýrů-vratka dotace (Šablony I)</w:t>
        <w:tab/>
        <w:tab/>
        <w:t>4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6</w:t>
        <w:tab/>
        <w:t>Finanční vypořádání-kraj,obec</w:t>
        <w:tab/>
        <w:t>0,00</w:t>
        <w:tab/>
        <w:t>695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-ÚZ 13014-MŠ Mateřídouška, F-M, J. Božana 3141-CZ</w:t>
        <w:tab/>
        <w:tab/>
        <w:t>11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13014-MŠ Mateřídouška, F-M, J. Božana 3141-EU</w:t>
        <w:tab/>
        <w:tab/>
        <w:t>65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13014-MŠ Beruška, F-M, Nad Lipinou 2318-CZ</w:t>
        <w:tab/>
        <w:tab/>
        <w:t>9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13014-MŠ Beruška, F-M, Nad Lipinou 2318-EU</w:t>
        <w:tab/>
        <w:tab/>
        <w:t>56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13014-MŠ Pohádka, F-M, Třanovského 404-CZ</w:t>
        <w:tab/>
        <w:tab/>
        <w:t>28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13014-MŠ Pohádka, F-M, Třanovského 404-EU</w:t>
        <w:tab/>
        <w:tab/>
        <w:t>163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13014-MŠ F-M Anenská 656-CZ</w:t>
        <w:tab/>
        <w:tab/>
        <w:t>5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13014-MŠ F-M Anenská 656-EU</w:t>
        <w:tab/>
        <w:tab/>
        <w:t>31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13014-ZŠ a MŠ F-M, El.Krásnohorské 2254-CZ</w:t>
        <w:tab/>
        <w:tab/>
        <w:t>25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13014-ZŠ a MŠ F-M, El.Krásnohorské 2254-EU</w:t>
        <w:tab/>
        <w:tab/>
        <w:t>142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13014-ZŠ F-M, Jiřího z Poděbrad-CZ</w:t>
        <w:tab/>
        <w:tab/>
        <w:t>8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13014-ZŠ F-M, Jiřího z Poděbrad-EU</w:t>
        <w:tab/>
        <w:tab/>
        <w:t>47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333-ZŠ a MŠ Lískovec</w:t>
        <w:tab/>
        <w:tab/>
        <w:t>2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13014-MŠ F-M Josefa Myslivečka 1883-CZ</w:t>
        <w:tab/>
        <w:tab/>
        <w:t>1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13014-MŠ F-M Josefa Myslivečka 1883-EU</w:t>
        <w:tab/>
        <w:tab/>
        <w:t>82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 minulých let</w:t>
        <w:tab/>
        <w:t>0,00</w:t>
        <w:tab/>
        <w:t>784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165 879,00</w:t>
        <w:tab/>
        <w:t>168 071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10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9</w:t>
        <w:tab/>
        <w:t>Nákup ostatních služeb</w:t>
        <w:tab/>
        <w:t>26 455,00</w:t>
        <w:tab/>
        <w:t>24 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ištění a hloubení příkop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rojní čištění vozovek</w:t>
        <w:tab/>
        <w:t>7 440,00</w:t>
        <w:tab/>
        <w:t>7 9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mostů</w:t>
        <w:tab/>
        <w:t>400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vozovek</w:t>
        <w:tab/>
        <w:t>10 000,00</w:t>
        <w:tab/>
        <w:t>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- silnice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aměření a geometrické plány</w:t>
        <w:tab/>
        <w:t>65,00</w:t>
        <w:tab/>
        <w:t>2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komunikac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vpusti</w:t>
        <w:tab/>
        <w:t>1 0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pasportu</w:t>
        <w:tab/>
        <w:t>1 050,00</w:t>
        <w:tab/>
        <w:t>1 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řezy stromů a keřů</w:t>
        <w:tab/>
        <w:t>3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komunikac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mostů</w:t>
        <w:tab/>
        <w:t>400,00</w:t>
        <w:tab/>
        <w:t>3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71</w:t>
        <w:tab/>
        <w:t>Opravy a udržování</w:t>
        <w:tab/>
        <w:t>22 000,00</w:t>
        <w:tab/>
        <w:t>29 2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vizorní opravy a havárie - MK</w:t>
        <w:tab/>
        <w:t>500,00</w:t>
        <w:tab/>
        <w:t>3 4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lánované opravy MK lokální (výtluky)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odpadů z výtluků</w:t>
        <w:tab/>
        <w:t>8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lánované opravy MK - celoplošné</w:t>
        <w:tab/>
        <w:t>1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vizorní opravy účelových komunikací</w:t>
        <w:tab/>
        <w:t>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vizorní opravy mostů</w:t>
        <w:tab/>
        <w:t>500,00</w:t>
        <w:tab/>
        <w:t>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lánované opravy mostů</w:t>
        <w:tab/>
        <w:t>1 00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430-Oprava komunikace-ul.Klicperova, k.ú.Frýdek</w:t>
        <w:tab/>
        <w:tab/>
        <w:t>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25-Opr.dolního úseku komun.T.G.Masaryka</w:t>
        <w:tab/>
        <w:tab/>
        <w:t>3 7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26-Oprava komunikace V.Talicha</w:t>
        <w:tab/>
        <w:tab/>
        <w:t>1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32-Oprava dolního úseku komunikace ul. E.Destinové</w:t>
        <w:tab/>
        <w:tab/>
        <w:t>8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33-Oprava komunikace ul. Pol. obětí</w:t>
        <w:tab/>
        <w:tab/>
        <w:t>9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34-Oprava komunikace ul. Třebizského</w:t>
        <w:tab/>
        <w:tab/>
        <w:t>1 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37-Oprava komunikace v Lískovci-komun.podél hřbitova</w:t>
        <w:tab/>
        <w:tab/>
        <w:t>4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38-Oprava komunikace v Lískovci-komunikace u školy</w:t>
        <w:tab/>
        <w:tab/>
        <w:t>5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44-Oprava komunikace ul. Zborovského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81-Oprava spoj.komunik.mezi ul.Dobrovského a ul.Slezská</w:t>
        <w:tab/>
        <w:tab/>
        <w:t>7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80-Oprava komunikace v Lískovci u vodojemu</w:t>
        <w:tab/>
        <w:tab/>
        <w:t>8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87-Celopl.oprava komunikace ul.Novodvorská</w:t>
        <w:tab/>
        <w:tab/>
        <w:t>2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88-Oprava komunikace na ul.Svazarmovská</w:t>
        <w:tab/>
        <w:tab/>
        <w:t>1 2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48 560,00</w:t>
        <w:tab/>
        <w:t>53 9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22</w:t>
        <w:tab/>
        <w:t>Podlimitní věcná břemena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23</w:t>
        <w:tab/>
        <w:t>Podlimitní technické zhodnocení</w:t>
        <w:tab/>
        <w:t>0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4</w:t>
        <w:tab/>
        <w:t>Nájemné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15 560,00</w:t>
        <w:tab/>
        <w:t>14 4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z z čištění chodníků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ostní prohlídky-lávky pro pěš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imořádné čištění nad rámec paušálu</w:t>
        <w:tab/>
        <w:t>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D - Oprav chodníků</w:t>
        <w:tab/>
        <w:t>300,00</w:t>
        <w:tab/>
        <w:t>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 vnitrobloků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ajonové čištění+Blokové čištění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chodníků</w:t>
        <w:tab/>
        <w:t>6 500,00</w:t>
        <w:tab/>
        <w:t>5 4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hodníků, jejich součástí a příslušenství</w:t>
        <w:tab/>
        <w:t>3 060,00</w:t>
        <w:tab/>
        <w:t>3 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- zásahy do chodník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aměření a geometrické plány</w:t>
        <w:tab/>
        <w:t>100,00</w:t>
        <w:tab/>
        <w:t>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yklostez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21 000,00</w:t>
        <w:tab/>
        <w:t>19 0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schodů</w:t>
        <w:tab/>
        <w:t>3 000,00</w:t>
        <w:tab/>
        <w:t>1 9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lánované opravy lávek</w:t>
        <w:tab/>
        <w:t>3 000,00</w:t>
        <w:tab/>
        <w:t>1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vizorní opravy lávek</w:t>
        <w:tab/>
        <w:t>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pravy zábradlí</w:t>
        <w:tab/>
        <w:t>3 0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lánované opravy - cyklostezky</w:t>
        <w:tab/>
        <w:t>8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vizorní opravy - cyklostezk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Bezbariérové úpravy chodníků</w:t>
        <w:tab/>
        <w:t>1 0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lánované opravy chodníků</w:t>
        <w:tab/>
        <w:t>9 000,00</w:t>
        <w:tab/>
        <w:t>5 0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vizorní opravy a havárie chodníků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8-Oprava chodníku ul.Klicperova,k.ú.Frýdek</w:t>
        <w:tab/>
        <w:tab/>
        <w:t>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7-Oprava chodníku čp.627-629 ul.Anenská,k.ú.Místek</w:t>
        <w:tab/>
        <w:tab/>
        <w:t>1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28-Oprava chodníku v Koloredovském parku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1435-Oprava chodníků a odvodnění vnitroblok čp.305-314 </w:t>
        <w:tab/>
        <w:tab/>
        <w:t>6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36-Oprava chodníků ul. Lískovecká</w:t>
        <w:tab/>
        <w:tab/>
        <w:t>9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45-Oprava chodníku ul. Zborovského</w:t>
        <w:tab/>
        <w:tab/>
        <w:t>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46-Oprava chodníku ul. ČSA</w:t>
        <w:tab/>
        <w:tab/>
        <w:t>4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51-Opr.chodn.ul.Beskyd.,od SPÚ po křiž.s ul.Podpuklí</w:t>
        <w:tab/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31-Oprava chodníku ul. J. Jabůrkové</w:t>
        <w:tab/>
        <w:tab/>
        <w:t>7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89-Oprava chodníku ul. Fr.Čejky</w:t>
        <w:tab/>
        <w:tab/>
        <w:t>8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92</w:t>
        <w:tab/>
        <w:t>Poskytnuté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udní popl.,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36 974,00</w:t>
        <w:tab/>
        <w:t>33 9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23</w:t>
        <w:tab/>
        <w:t>Podlimitní technické zhodnocení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39</w:t>
        <w:tab/>
        <w:t>Nákup materiálu j.n.</w:t>
        <w:tab/>
        <w:t>3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lukové jízdní řá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ezinfekční materiál - Anti-Covid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6</w:t>
        <w:tab/>
        <w:t>Konzultační, poradenské a právní služby</w:t>
        <w:tab/>
        <w:t>30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40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ištění čekáren MHD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hotovení plánu dopravní obslužnosti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300,00</w:t>
        <w:tab/>
        <w:t>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 030,00</w:t>
        <w:tab/>
        <w:t>7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39</w:t>
        <w:tab/>
        <w:t>Nákup materiálu j.n.</w:t>
        <w:tab/>
        <w:t>3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4</w:t>
        <w:tab/>
        <w:t>Nájemné</w:t>
        <w:tab/>
        <w:t>2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6</w:t>
        <w:tab/>
        <w:t>Konzultační, poradenské a právní služby</w:t>
        <w:tab/>
        <w:t>1 000,00</w:t>
        <w:tab/>
        <w:t>1 5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9</w:t>
        <w:tab/>
        <w:t>Nákup ostatních služeb</w:t>
        <w:tab/>
        <w:t>700,00</w:t>
        <w:tab/>
        <w:t>7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71</w:t>
        <w:tab/>
        <w:t>Opravy a udržování</w:t>
        <w:tab/>
        <w:t>2 500,00</w:t>
        <w:tab/>
        <w:t>2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a a údržba dopravního značení</w:t>
        <w:tab/>
        <w:t>2 500,00</w:t>
        <w:tab/>
        <w:t>2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4</w:t>
        <w:tab/>
        <w:t>Věcné dary</w:t>
        <w:tab/>
        <w:t>2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4 270,00</w:t>
        <w:tab/>
        <w:t>4 3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-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166</w:t>
        <w:tab/>
        <w:t>Konzultační, poradenské a právní služby</w:t>
        <w:tab/>
        <w:t>1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193</w:t>
        <w:tab/>
        <w:t>Výdaje na dopravní územní obslužnost</w:t>
        <w:tab/>
        <w:t>130 000,00</w:t>
        <w:tab/>
        <w:t>133 9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SAD F-M a.s. - na provoz MHD</w:t>
        <w:tab/>
        <w:t>109 600,00</w:t>
        <w:tab/>
        <w:t>112 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00161-ČSAD Frýdek-Místek, a.s. - provoz MHD</w:t>
        <w:tab/>
        <w:t>20 400,00</w:t>
        <w:tab/>
        <w:t>20 6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SAD F-M a.s. - na provoz PAD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27009 - ČSAD F-M, a.s. - na provoz MHD</w:t>
        <w:tab/>
        <w:tab/>
        <w:t>1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323</w:t>
        <w:tab/>
        <w:t>Neinvestiční transfery krajům</w:t>
        <w:tab/>
        <w:t>880,00</w:t>
        <w:tab/>
        <w:t>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bslužnost Frýdecko-Místecko</w:t>
        <w:tab/>
        <w:t>614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bslužnost Frýdlantsko</w:t>
        <w:tab/>
        <w:t>106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bslužnost Česko-Těšínsko</w:t>
        <w:tab/>
        <w:t>1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9-Obslužnost Frýdecko-Místecko</w:t>
        <w:tab/>
        <w:tab/>
        <w:t>6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0-Obslužnost Frýdlantsko</w:t>
        <w:tab/>
        <w:tab/>
        <w:t>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1-Obslužnost Česko Těšínsko</w:t>
        <w:tab/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-linková</w:t>
        <w:tab/>
        <w:t>130 980,00</w:t>
        <w:tab/>
        <w:t>134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6</w:t>
        <w:tab/>
        <w:t>Konzultační, poradenské a právní služby</w:t>
        <w:tab/>
        <w:t>15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9</w:t>
        <w:tab/>
        <w:t>Nákup ostatních služeb</w:t>
        <w:tab/>
        <w:t>1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92</w:t>
        <w:tab/>
        <w:t>Poskytnuté náhrady</w:t>
        <w:tab/>
        <w:t>1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kytnuté neinvestiční náhrady</w:t>
        <w:tab/>
        <w:t>1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909</w:t>
        <w:tab/>
        <w:t>Ostatní neinvestiční výdaje jinde nezařazené</w:t>
        <w:tab/>
        <w:t>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neinvestiční výdaje</w:t>
        <w:tab/>
        <w:t>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175,00</w:t>
        <w:tab/>
        <w:t>2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>5171</w:t>
        <w:tab/>
        <w:t>Opravy a udržování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750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věšování vlajek</w:t>
        <w:tab/>
        <w:t>750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750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 majetku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hmotný dlouhodobý majetek</w:t>
        <w:tab/>
        <w:t>300,00</w:t>
        <w:tab/>
        <w:t>7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roba a montáž stojanů na kola</w:t>
        <w:tab/>
        <w:t>300,00</w:t>
        <w:tab/>
        <w:t>6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nkovní pumpy na kola a servisní stojany s nářadím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9</w:t>
        <w:tab/>
        <w:t>Nákup materiálu j.n.</w:t>
        <w:tab/>
        <w:t>100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yklo mobiliář</w:t>
        <w:tab/>
        <w:t>100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 majetku obce</w:t>
        <w:tab/>
        <w:t>4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54</w:t>
        <w:tab/>
        <w:t>Elektrická energie</w:t>
        <w:tab/>
        <w:t>11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4</w:t>
        <w:tab/>
        <w:t>Nájemné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6</w:t>
        <w:tab/>
        <w:t>Konzultační, poradenské a právní služby</w:t>
        <w:tab/>
        <w:t>2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9</w:t>
        <w:tab/>
        <w:t>Nákup ostatních služeb</w:t>
        <w:tab/>
        <w:t>6 503,00</w:t>
        <w:tab/>
        <w:t>6 9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a ostatní služby</w:t>
        <w:tab/>
        <w:t>4 6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ánoční výzdoba</w:t>
        <w:tab/>
        <w:t>1 103,00</w:t>
        <w:tab/>
        <w:t>1 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pasportu</w:t>
        <w:tab/>
        <w:t>800,00</w:t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71</w:t>
        <w:tab/>
        <w:t>Opravy a udržování</w:t>
        <w:tab/>
        <w:t>28 734,00</w:t>
        <w:tab/>
        <w:t>29 5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veřejného osvětlení</w:t>
        <w:tab/>
        <w:t>28 734,00</w:t>
        <w:tab/>
        <w:t>29 5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46 272,00</w:t>
        <w:tab/>
        <w:t>46 4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269 891,00</w:t>
        <w:tab/>
        <w:t>275 8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50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1-Deratizace potkanů, odchyt holubů a likvidace kadáveru</w:t>
        <w:tab/>
        <w:t>2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0-Ustájení týraných zvířat</w:t>
        <w:tab/>
        <w:t>30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50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39</w:t>
        <w:tab/>
        <w:t>Nákup materiálu j.n.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dební materiál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69</w:t>
        <w:tab/>
        <w:t>Nákup ostatních služeb</w:t>
        <w:tab/>
        <w:t>2 440,00</w:t>
        <w:tab/>
        <w:t>3 031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ěstební činnost</w:t>
        <w:tab/>
        <w:t>2 440,00</w:t>
        <w:tab/>
        <w:t>2 12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29030-Příspěvek na zmírnění dopadů kůrovc.kalamity v lesích</w:t>
        <w:tab/>
        <w:tab/>
        <w:t>357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29014-Příspěvek na obnovu, zajištění a výchovu porostů</w:t>
        <w:tab/>
        <w:tab/>
        <w:t>91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29014-Příspěvek na obnovu, zajištění a výchovu porostů</w:t>
        <w:tab/>
        <w:tab/>
        <w:t>438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29014-Příspěvek na obnovu, zajištění a výchovu porostů</w:t>
        <w:tab/>
        <w:tab/>
        <w:t>1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>2 500,00</w:t>
        <w:tab/>
        <w:t>3 091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>5169</w:t>
        <w:tab/>
        <w:t>Nákup ostatních služeb</w:t>
        <w:tab/>
        <w:t>2 533,00</w:t>
        <w:tab/>
        <w:t>1 19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9-Zpracování lesních hospodářských osnov</w:t>
        <w:tab/>
        <w:t>2 299,00</w:t>
        <w:tab/>
        <w:t>91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borný lesní hospodář</w:t>
        <w:tab/>
        <w:t>234,00</w:t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>2 533,00</w:t>
        <w:tab/>
        <w:t>1 19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23</w:t>
        <w:tab/>
        <w:t>Podlimitní technické zhodnocení</w:t>
        <w:tab/>
        <w:t>3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hovatelská přehlídka trofejí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71</w:t>
        <w:tab/>
        <w:t>Opravy a udržování</w:t>
        <w:tab/>
        <w:t>5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7-Údržba cestní sítě</w:t>
        <w:tab/>
        <w:t>5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8-Vybavenost v lesích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>611,00</w:t>
        <w:tab/>
        <w:t>4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34</w:t>
        <w:tab/>
        <w:t>Prádlo, oděv a obuv</w:t>
        <w:tab/>
        <w:t>28,00</w:t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69</w:t>
        <w:tab/>
        <w:t>Nákup ostatních služeb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a majetku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229</w:t>
        <w:tab/>
        <w:t>Transfery -neziskovým organiz.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lenský příspěvek SVOL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811</w:t>
        <w:tab/>
        <w:t>Výdaje na náhrady za nezpůsobenou újmu</w:t>
        <w:tab/>
        <w:t>1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a škod způsobených mysliveckým strážím</w:t>
        <w:tab/>
        <w:t>5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a škod způsobených lesním strážím</w:t>
        <w:tab/>
        <w:t>5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76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6</w:t>
        <w:tab/>
        <w:t>Konzultační, poradenské a právní služby</w:t>
        <w:tab/>
        <w:t>10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 vod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71</w:t>
        <w:tab/>
        <w:t>Opravy a udržování</w:t>
        <w:tab/>
        <w:t>10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Běžná údržba vodovodních řadů</w:t>
        <w:tab/>
        <w:t>10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110,00</w:t>
        <w:tab/>
        <w:t>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,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39</w:t>
        <w:tab/>
        <w:t>Nákup materiálu j.n.</w:t>
        <w:tab/>
        <w:t>0,00</w:t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běry vzorků Gajerovic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50,00</w:t>
        <w:tab/>
        <w:t>19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71</w:t>
        <w:tab/>
        <w:t>Opravy a udržování</w:t>
        <w:tab/>
        <w:t>5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Běžná údržba kanalizačních řadů</w:t>
        <w:tab/>
        <w:t>5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, nakládání s kaly</w:t>
        <w:tab/>
        <w:t>655,00</w:t>
        <w:tab/>
        <w:t>48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33</w:t>
        <w:tab/>
        <w:tab/>
        <w:t>Úpravy drobných vodních to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33</w:t>
        <w:tab/>
        <w:t>5021</w:t>
        <w:tab/>
        <w:t>Ostatní osobní výdaje</w:t>
        <w:tab/>
        <w:t>48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zdové náklady na údržbu Hodoňovického náhonu</w:t>
        <w:tab/>
        <w:t>48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33</w:t>
        <w:tab/>
        <w:tab/>
        <w:t>Úpravy drobných vodních toků</w:t>
        <w:tab/>
        <w:t>48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6</w:t>
        <w:tab/>
        <w:t>Konzultační, poradenské a právní služb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9</w:t>
        <w:tab/>
        <w:t>Nákup ostatních služeb</w:t>
        <w:tab/>
        <w:t>0,00</w:t>
        <w:tab/>
        <w:t>16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ab/>
        <w:t>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up ostatních služeb</w:t>
        <w:tab/>
        <w:tab/>
        <w:t>11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71</w:t>
        <w:tab/>
        <w:t>Opravy a udržování</w:t>
        <w:tab/>
        <w:t>4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4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410,00</w:t>
        <w:tab/>
        <w:t>472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69</w:t>
        <w:tab/>
        <w:tab/>
        <w:t>Ostatní správa ve vodním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69</w:t>
        <w:tab/>
        <w:t>5811</w:t>
        <w:tab/>
        <w:t>Výdaje na náhrady za nezpůsobenou újm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a škod způsobených rybářským strážím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69</w:t>
        <w:tab/>
        <w:tab/>
        <w:t>Ostatní správa ve vodním hospodářstv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6</w:t>
        <w:tab/>
        <w:t>Konzultační, poradenské a právní služby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300,00</w:t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ěžné opravy a udržování válečných hrobů</w:t>
        <w:tab/>
        <w:t>300,00</w:t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Historické povědomí</w:t>
        <w:tab/>
        <w:t>3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22</w:t>
        <w:tab/>
        <w:t>Neinvestiční transfery spolkům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00-Neposedné tlapk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99-Spolek pro Faunapar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6</w:t>
        <w:tab/>
        <w:t>Konzultační, poradenské a právní služby</w:t>
        <w:tab/>
        <w:t>5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1-Správa a údržba hřbitovů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300,00</w:t>
        <w:tab/>
        <w:t>1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Běžné opravy a údržba zařízení na veřejných pohřebištích</w:t>
        <w:tab/>
        <w:t>300,00</w:t>
        <w:tab/>
        <w:t>1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4 350,00</w:t>
        <w:tab/>
        <w:t>4 1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66</w:t>
        <w:tab/>
        <w:t>Konzultační, poradenské a právní služby</w:t>
        <w:tab/>
        <w:t>0,00</w:t>
        <w:tab/>
        <w:t>24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daptační strategie statutárního města FM</w:t>
        <w:tab/>
        <w:tab/>
        <w:t>24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0,00</w:t>
        <w:tab/>
        <w:t>24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>5169</w:t>
        <w:tab/>
        <w:t>Nákup ostatních služeb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ranění nebezpečného odpadu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37</w:t>
        <w:tab/>
        <w:t>Drobný hmotný dlouhodobý majetek</w:t>
        <w:tab/>
        <w:t>22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nádob na biologicky rozložitelné odpady</w:t>
        <w:tab/>
        <w:t>22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4</w:t>
        <w:tab/>
        <w:t>Nájemné</w:t>
        <w:tab/>
        <w:t>4 45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4-Separace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540,00</w:t>
        <w:tab/>
        <w:t>5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2 040,00</w:t>
        <w:tab/>
        <w:t>2 0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. rozložitelných odpadů</w:t>
        <w:tab/>
        <w:t>7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9</w:t>
        <w:tab/>
        <w:t>Nákup ostatních služeb</w:t>
        <w:tab/>
        <w:t>44 512,00</w:t>
        <w:tab/>
        <w:t>44 9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47-Svoz olejů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8-Provoz sběrných dvorů</w:t>
        <w:tab/>
        <w:t>4 450,00</w:t>
        <w:tab/>
        <w:t>4 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icky rozložitelných odpadů</w:t>
        <w:tab/>
        <w:t>2 300,00</w:t>
        <w:tab/>
        <w:t>2 3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6-Objemný odpad</w:t>
        <w:tab/>
        <w:t>1 950,00</w:t>
        <w:tab/>
        <w:t>1 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2-Odstranění odpadu ze zeleně</w:t>
        <w:tab/>
        <w:t>3 000,00</w:t>
        <w:tab/>
        <w:t>2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7-Svoz NO a OO od popelnic a kontejnerů</w:t>
        <w:tab/>
        <w:t>720,00</w:t>
        <w:tab/>
        <w:t>9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8 500,00</w:t>
        <w:tab/>
        <w:t>8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21 750,00</w:t>
        <w:tab/>
        <w:t>22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30-Dezinfekce nádob - COVID-19</w:t>
        <w:tab/>
        <w:tab/>
        <w:t>6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71</w:t>
        <w:tab/>
        <w:t>Opravy a udržování</w:t>
        <w:tab/>
        <w:t>20,00</w:t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ěžné - záchovné opravy - komunální odpady</w:t>
        <w:tab/>
        <w:t>20,00</w:t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92</w:t>
        <w:tab/>
        <w:t>Poskytnuté náhrady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vzniklých škod na kontejnerech spol.EKO-KOM,a.s.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49 222,00</w:t>
        <w:tab/>
        <w:t>49 7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69</w:t>
        <w:tab/>
        <w:t>Nákup ostatních služeb</w:t>
        <w:tab/>
        <w:t>40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3-Likvidace černých skládek</w:t>
        <w:tab/>
        <w:t>35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odstranění odpad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>40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6</w:t>
        <w:tab/>
        <w:t>Konzultační, poradenské a prá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zorků vody, zpracování odb. posudk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9</w:t>
        <w:tab/>
        <w:t>Nákup ostatních služeb</w:t>
        <w:tab/>
        <w:t>24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ikvidace havárií povrchových a podzemních vod</w:t>
        <w:tab/>
        <w:t>24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275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1</w:t>
        <w:tab/>
        <w:tab/>
        <w:t>Ochrana druhů a stanovišť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1</w:t>
        <w:tab/>
        <w:t>5169</w:t>
        <w:tab/>
        <w:t>Nákup ostatních služeb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atření ke zlepšení přírodního prostředí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1</w:t>
        <w:tab/>
        <w:tab/>
        <w:t>Ochrana druhů a stanovišť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>5123</w:t>
        <w:tab/>
        <w:t>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amátných strom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4</w:t>
        <w:tab/>
        <w:tab/>
        <w:t>Protierozní, protilavinová a protipožární ochran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4</w:t>
        <w:tab/>
        <w:t>5169</w:t>
        <w:tab/>
        <w:t>Nákup ostatních služeb</w:t>
        <w:tab/>
        <w:t>3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pracování digitálního povodňového plánu</w:t>
        <w:tab/>
        <w:t>3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4</w:t>
        <w:tab/>
        <w:tab/>
        <w:t>Protierozní, protilavinová a protipožární ochrana</w:t>
        <w:tab/>
        <w:t>3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hmotný dlouhodobý majetek</w:t>
        <w:tab/>
        <w:t>320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8-Minizahrádky</w:t>
        <w:tab/>
        <w:t>3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obilní závlahové vaky ke stromům</w:t>
        <w:tab/>
        <w:t>20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9</w:t>
        <w:tab/>
        <w:t>Nákup materiálu j.n.</w:t>
        <w:tab/>
        <w:t>3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85-Arboret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obilní závlahové vaky ke stromům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6</w:t>
        <w:tab/>
        <w:t>Konzultační, poradenské a právní služby</w:t>
        <w:tab/>
        <w:t>100,00</w:t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40 345,00</w:t>
        <w:tab/>
        <w:t>37 779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60-Inventarizace stromů na plochách veřejné zeleně</w:t>
        <w:tab/>
        <w:t>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ěstského mobiliáře</w:t>
        <w:tab/>
        <w:t>275,00</w:t>
        <w:tab/>
        <w:t>2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20-Zamykání dětských hřišť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85-Arboretum Frýdek-Místek</w:t>
        <w:tab/>
        <w:t>1 5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5-Kosení silničních příkopů</w:t>
        <w:tab/>
        <w:t>640,00</w:t>
        <w:tab/>
        <w:t>628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6-Arboristik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4-Údržba městské zeleně</w:t>
        <w:tab/>
        <w:t>34 000,00</w:t>
        <w:tab/>
        <w:t>31 72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8-Úklid parků a dětských hřišť</w:t>
        <w:tab/>
        <w:t>1 620,00</w:t>
        <w:tab/>
        <w:t>1 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7-Výměna písku</w:t>
        <w:tab/>
        <w:t>7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29-Dezinfekce dětských hřišť</w:t>
        <w:tab/>
        <w:tab/>
        <w:t>1 0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2 300,00</w:t>
        <w:tab/>
        <w:t>2 3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Běžné opravy a údržba vybavenosti zeleně</w:t>
        <w:tab/>
        <w:t>2 300,00</w:t>
        <w:tab/>
        <w:t>2 3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43 068,00</w:t>
        <w:tab/>
        <w:t>40 21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36</w:t>
        <w:tab/>
        <w:t>Knihy, učební pomůcky a tisk</w:t>
        <w:tab/>
        <w:t>10,00</w:t>
        <w:tab/>
        <w:t>1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6</w:t>
        <w:tab/>
        <w:t>Konzultační, poradenské a právní služby</w:t>
        <w:tab/>
        <w:t>10,00</w:t>
        <w:tab/>
        <w:t>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9</w:t>
        <w:tab/>
        <w:t>Nákup ostatních služeb</w:t>
        <w:tab/>
        <w:t>20,00</w:t>
        <w:tab/>
        <w:t>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94</w:t>
        <w:tab/>
        <w:t>Věcné dary</w:t>
        <w:tab/>
        <w:t>0,00</w:t>
        <w:tab/>
        <w:t>93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47-Program podpory výsadby dřevin</w:t>
        <w:tab/>
        <w:tab/>
        <w:t>93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901</w:t>
        <w:tab/>
        <w:t>Nespecifikované rezervy</w:t>
        <w:tab/>
        <w:t>5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gram podpory výsadby dřevin</w:t>
        <w:tab/>
        <w:t>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540,00</w:t>
        <w:tab/>
        <w:t>108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36</w:t>
        <w:tab/>
        <w:t>Knihy, učební pomůcky a tisk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39</w:t>
        <w:tab/>
        <w:t>Nákup materiálu j.n.</w:t>
        <w:tab/>
        <w:t>3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3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4</w:t>
        <w:tab/>
        <w:t>Nájemné</w:t>
        <w:tab/>
        <w:t>62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6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9</w:t>
        <w:tab/>
        <w:t>Nákup ostatních služeb</w:t>
        <w:tab/>
        <w:t>158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158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75</w:t>
        <w:tab/>
        <w:t>Pohoštění</w:t>
        <w:tab/>
        <w:t>4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4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94</w:t>
        <w:tab/>
        <w:t>Věcné dary</w:t>
        <w:tab/>
        <w:t>6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6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222</w:t>
        <w:tab/>
        <w:t>Neinvestiční transfery spolkům</w:t>
        <w:tab/>
        <w:t>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aktivit vedoucích ke zlepšení ŽP</w:t>
        <w:tab/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901</w:t>
        <w:tab/>
        <w:t>Nespecifikované rezervy</w:t>
        <w:tab/>
        <w:t>1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aktivit vedoucích ke zlepšení ŽP</w:t>
        <w:tab/>
        <w:t>1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>410,00</w:t>
        <w:tab/>
        <w:t>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 minulých le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6</w:t>
        <w:tab/>
        <w:t>Finanční vypořádání-kraj,obec</w:t>
        <w:tab/>
        <w:t>0,00</w:t>
        <w:tab/>
        <w:t>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ÚZ 334-Den Země</w:t>
        <w:tab/>
        <w:tab/>
        <w:t>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 minulých let</w:t>
        <w:tab/>
        <w:t>0,00</w:t>
        <w:tab/>
        <w:t>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07 673,00</w:t>
        <w:tab/>
        <w:t>102 37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0 - Odbor sociální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011</w:t>
        <w:tab/>
        <w:t>Platy zaměstnanců v pracovním poměru</w:t>
        <w:tab/>
        <w:t>4 400,00</w:t>
        <w:tab/>
        <w:t>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10-Výkon pěstounské péče</w:t>
        <w:tab/>
        <w:t>4 400,00</w:t>
        <w:tab/>
        <w:t>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021</w:t>
        <w:tab/>
        <w:t>Ostatní osobní výdaje</w:t>
        <w:tab/>
        <w:t>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10-Výkon pěstounské péče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031</w:t>
        <w:tab/>
        <w:t>Sociální zabezpečení</w:t>
        <w:tab/>
        <w:t>1 091,00</w:t>
        <w:tab/>
        <w:t>2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10-Výkon pěstounské péče</w:t>
        <w:tab/>
        <w:t>1 091,00</w:t>
        <w:tab/>
        <w:t>2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032</w:t>
        <w:tab/>
        <w:t>Povinné pojištění na veřejné zdravotní pojištění</w:t>
        <w:tab/>
        <w:t>396,00</w:t>
        <w:tab/>
        <w:t>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10-Výkon pěstounské péče</w:t>
        <w:tab/>
        <w:t>396,00</w:t>
        <w:tab/>
        <w:t>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6</w:t>
        <w:tab/>
        <w:t>Knihy, učební pomůcky a tisk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10-Výkon pěstounské péče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7</w:t>
        <w:tab/>
        <w:t>Drobný hmotný dlouhodobý majetek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10-Výkon pěstounské péče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9</w:t>
        <w:tab/>
        <w:t>Nákup materiálu j.n.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10-Výkon pěstounské péče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63</w:t>
        <w:tab/>
        <w:t>Služby peněžních ústavů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10-Výkon pěstounské péče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64</w:t>
        <w:tab/>
        <w:t>Nájemné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10-Výkon pěstounské péče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67</w:t>
        <w:tab/>
        <w:t>Služby školení a vzdělávání</w:t>
        <w:tab/>
        <w:t>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10-Výkon pěstounské péče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69</w:t>
        <w:tab/>
        <w:t>Nákup ostatních služeb</w:t>
        <w:tab/>
        <w:t>813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10-Výkon pěstounské péče</w:t>
        <w:tab/>
        <w:t>813,00</w:t>
        <w:tab/>
        <w:t>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11-Sociálně-právní ochrana dětí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73</w:t>
        <w:tab/>
        <w:t>Cestovné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10-Výkon pěstounské péče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75</w:t>
        <w:tab/>
        <w:t>Pohoštění</w:t>
        <w:tab/>
        <w:t>0,00</w:t>
        <w:tab/>
        <w:t>10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10-Výkon pěstounské péče</w:t>
        <w:tab/>
        <w:tab/>
        <w:t>10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499</w:t>
        <w:tab/>
        <w:t>Ostatní neinvestiční transfery obyvatelstvu</w:t>
        <w:tab/>
        <w:t>1 800,00</w:t>
        <w:tab/>
        <w:t>2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10-Výkon pěstounské péče</w:t>
        <w:tab/>
        <w:t>1 800,00</w:t>
        <w:tab/>
        <w:t>2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8 500,00</w:t>
        <w:tab/>
        <w:t>1 96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 a pomoc ostatním skupinám obyvatelstv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11</w:t>
        <w:tab/>
        <w:t>Platy zaměstnanců v pracovním poměru</w:t>
        <w:tab/>
        <w:t>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 zaměstnanců - dětský tábor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21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 - dětský tábor</w:t>
        <w:tab/>
        <w:t>2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13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jistné na sociállní zabezpečení - dětský tábor</w:t>
        <w:tab/>
        <w:t>1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štění na veřejné zdravotní pojištění</w:t>
        <w:tab/>
        <w:t>5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jistné na zdravotní pojištění - dětský tábor</w:t>
        <w:tab/>
        <w:t>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3</w:t>
        <w:tab/>
        <w:t>Léky a zdravotnický materiál</w:t>
        <w:tab/>
        <w:t>4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ický materiál - dětský tábor</w:t>
        <w:tab/>
        <w:t>4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.n.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materiálu - dětský tábor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3</w:t>
        <w:tab/>
        <w:t>Služby peněžních ústavů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peněžních ústavů - dětský tábor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7</w:t>
        <w:tab/>
        <w:t>Služby školení a vzdělávání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školení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63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ch služeb - dětský tábor</w:t>
        <w:tab/>
        <w:t>6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3</w:t>
        <w:tab/>
        <w:t>Cestovné</w:t>
        <w:tab/>
        <w:t>34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estovné - dětský tábor</w:t>
        <w:tab/>
        <w:t>34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ění - dětský tábor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 a pomoc ostatním skupinám obyvatelstva</w:t>
        <w:tab/>
        <w:t>22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0 - Odbor sociální péče</w:t>
        <w:tab/>
        <w:t>8 720,00</w:t>
        <w:tab/>
        <w:t>1 964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339</w:t>
        <w:tab/>
        <w:t>Neinvestiční transfery cizím příspěvkovým organizacím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93 - Nemocnice ve F-M, p. o. - Beskydské ortopedické dny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1</w:t>
        <w:tab/>
        <w:t>Neinvestiční příspěvky zřízeným příspěvkovým organizacím</w:t>
        <w:tab/>
        <w:t>10 659,00</w:t>
        <w:tab/>
        <w:t>11 5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Hospic Frýdek-Místek, p.o.</w:t>
        <w:tab/>
        <w:t>10 659,00</w:t>
        <w:tab/>
        <w:t>11 5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6</w:t>
        <w:tab/>
        <w:t>Neinvestiční transfery zřízeným příspěvkovým organizacím</w:t>
        <w:tab/>
        <w:t>0,00</w:t>
        <w:tab/>
        <w:t>8 778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 - ÚZ 13305 - Hospic Frýdek-Místek, p. o.</w:t>
        <w:tab/>
        <w:tab/>
        <w:t>4 5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2 - Hospic Frýdek-Místek, p. o. - přechod na DVB-T2</w:t>
        <w:tab/>
        <w:tab/>
        <w:t>6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2 - ÚZ 201 - Hospic  Frýdek-Místek, p.o. - Dofinancován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2 - ÚZ 13351 - Hospic Frýdek-Místek, p. o.</w:t>
        <w:tab/>
        <w:tab/>
        <w:t>668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2 - ÚZ 13351 - Hospic Frýdek-Místek, p. o. - zvýšené provozní náklady</w:t>
        <w:tab/>
        <w:tab/>
        <w:t>31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2 - ÚZ 35025 - Hospic Frýdek-Místek, p. o. - lůžková péče</w:t>
        <w:tab/>
        <w:tab/>
        <w:t>2 759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2 - ÚZ 13351 - Hospic Frýdek-Místek, p. o. - program E</w:t>
        <w:tab/>
        <w:tab/>
        <w:t>269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0 659,00</w:t>
        <w:tab/>
        <w:t>20 337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39</w:t>
        <w:tab/>
        <w:t>Nákup materiálu j.n.</w:t>
        <w:tab/>
        <w:t>8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evence před drogami</w:t>
        <w:tab/>
        <w:t>8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9</w:t>
        <w:tab/>
        <w:t>Nákup ostatních služeb</w:t>
        <w:tab/>
        <w:t>2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evence před drogami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1</w:t>
        <w:tab/>
        <w:t>Transfery fundacím, ústavům, OPS</w:t>
        <w:tab/>
        <w:t>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9 - ADRA, o. p. s., podpora dětí s autismem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9 - Mobilní hospic Ondrášek, o. p. s.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2</w:t>
        <w:tab/>
        <w:t>Neinvestiční transfery spolkům</w:t>
        <w:tab/>
        <w:t>0,00</w:t>
        <w:tab/>
        <w:t>29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9 - Unie Roska, z. p. s.</w:t>
        <w:tab/>
        <w:tab/>
        <w:t>3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9 - Svaz post. civil. chorobami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9 - OS ČČK FM - humanitární jednotka</w:t>
        <w:tab/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9 - OS ČČK FM - dárci krve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9 - Sdružení moravskoslezkých celiaků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9 - Andělé stromu života, p. s. MSK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93 - Linie radosti, z. s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OS ČČK F-M - Kurz Moderní ošetřovatelství v praxi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3</w:t>
        <w:tab/>
        <w:t>Neinvestiční transfery církvím a náboženským společnostem</w:t>
        <w:tab/>
        <w:t>0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9 - Charita FM - mobilní hospicová péče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9 - Charita FM - ozdravný pobyt DC Maják</w:t>
        <w:tab/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901</w:t>
        <w:tab/>
        <w:t>Nespecifikované rezervy</w:t>
        <w:tab/>
        <w:t>1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9-DP Podpora projektů v oblasti zdravotnictví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1 000,00</w:t>
        <w:tab/>
        <w:t>654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811</w:t>
        <w:tab/>
        <w:t>Výdaje na náhrady za nezpůsobenou újmu</w:t>
        <w:tab/>
        <w:t>300,00</w:t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35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1</w:t>
        <w:tab/>
        <w:t>Transfery fundacím, ústavům, OPS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 - Centrum pro zdr. postižené MSK, o. p. s., poradna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2</w:t>
        <w:tab/>
        <w:t>Neinvestiční transfery spolkům</w:t>
        <w:tab/>
        <w:t>960,00</w:t>
        <w:tab/>
        <w:t>9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 - ONŽ - poradeství pro ženy a dívky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 - SONS ČR, z. s. - odborné soc. poradenství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 - CNN, z. ú. - občanská poradn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 - Modrý kříž v ČR - poradna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>1 110,00</w:t>
        <w:tab/>
        <w:t>1 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331</w:t>
        <w:tab/>
        <w:t>Neinvestiční příspěvky zřízeným příspěvkovým organizacím</w:t>
        <w:tab/>
        <w:t>6 433,00</w:t>
        <w:tab/>
        <w:t>7 3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 p. o.</w:t>
        <w:tab/>
        <w:t>6 433,00</w:t>
        <w:tab/>
        <w:t>7 3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6 433,00</w:t>
        <w:tab/>
        <w:t>7 3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1</w:t>
        <w:tab/>
        <w:t>Transfery fundacím, ústavům, OPS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 - ADRA, o. p. s. - sociální šatník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2</w:t>
        <w:tab/>
        <w:t>Neinvestiční transfery spolkům</w:t>
        <w:tab/>
        <w:t>0,00</w:t>
        <w:tab/>
        <w:t>2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 - OS ČČK FM - mobilní ošetřovací jednotka</w:t>
        <w:tab/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 - OS ČČK FM - sociální šatník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>0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1</w:t>
        <w:tab/>
        <w:t>Transfery fundacím, ústavům, OPS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 - KAFIRA, o. p. s. - sociální rehabilitace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323</w:t>
        <w:tab/>
        <w:t>Neinvestiční transfery krajům</w:t>
        <w:tab/>
        <w:t>293,00</w:t>
        <w:tab/>
        <w:t>2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48-ÚZ 00030-Závazek MSK-Fond sociálních služeb</w:t>
        <w:tab/>
        <w:t>293,00</w:t>
        <w:tab/>
        <w:t>2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>643,00</w:t>
        <w:tab/>
        <w:t>6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 a pomoc ostatním skupinám obyvatelstv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.n.</w:t>
        <w:tab/>
        <w:t>7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atrovanc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30-Akce Romipen</w:t>
        <w:tab/>
        <w:t>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atrovanci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4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14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6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6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94</w:t>
        <w:tab/>
        <w:t>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ary opatrovancům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 a pomoc ostatním skupinám obyvatelstva</w:t>
        <w:tab/>
        <w:t>72,00</w:t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223</w:t>
        <w:tab/>
        <w:t>Neinvestiční transfery církvím a náboženským společnostem</w:t>
        <w:tab/>
        <w:t>1 300,00</w:t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 - Charita Frýdek-Místek, Dům pokojného stáří</w:t>
        <w:tab/>
        <w:t>1 300,00</w:t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1</w:t>
        <w:tab/>
        <w:t>Neinvestiční příspěvky zřízeným příspěvkovým organizacím</w:t>
        <w:tab/>
        <w:t>16 321,00</w:t>
        <w:tab/>
        <w:t>17 7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Domov pro seniory Frýdek-Místek, p.o.</w:t>
        <w:tab/>
        <w:t>16 321,00</w:t>
        <w:tab/>
        <w:t>17 7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6</w:t>
        <w:tab/>
        <w:t>Neinvestiční transfery zřízeným příspěvkovým organizacím</w:t>
        <w:tab/>
        <w:t>0,00</w:t>
        <w:tab/>
        <w:t>26 151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 - ÚZ 13305 - Domov pro seniory F-M, p. o.</w:t>
        <w:tab/>
        <w:tab/>
        <w:t>20 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7 - ÚZ 13351 - Domov pro seniory Frýdek-Místek, p. o.</w:t>
        <w:tab/>
        <w:tab/>
        <w:t>2 751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7 - ÚZ 13351 - Domov pro seniory Frýdek-Místek, p. o. -</w:t>
        <w:tab/>
        <w:tab/>
        <w:t>1 077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7-ÚZ 35442-Domov pro seniory Frýdek-Místek</w:t>
        <w:tab/>
        <w:tab/>
        <w:t>568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7 - ÚZ 13351 - Domov pro seniory Frýdek-Místek, p. o. -</w:t>
        <w:tab/>
        <w:tab/>
        <w:t>1 64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17 621,00</w:t>
        <w:tab/>
        <w:t>45 172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2</w:t>
        <w:tab/>
        <w:t>Neinvestiční transfery spolkům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 - Podané ruce - osobní asistence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3</w:t>
        <w:tab/>
        <w:t>Neinvestiční transfery církvím a náboženským společnostem</w:t>
        <w:tab/>
        <w:t>713,00</w:t>
        <w:tab/>
        <w:t>7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 - Slezská diakonie - NOE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 - Charita Frýdek-Místek, charitní pečovatelská služba</w:t>
        <w:tab/>
        <w:t>573,00</w:t>
        <w:tab/>
        <w:t>5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1</w:t>
        <w:tab/>
        <w:t>Neinvestiční příspěvky zřízeným příspěvkovým organizacím</w:t>
        <w:tab/>
        <w:t>22 703,00</w:t>
        <w:tab/>
        <w:t>21 9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rýdek-Místek, p.o.</w:t>
        <w:tab/>
        <w:t>9 576,00</w:t>
        <w:tab/>
        <w:t>10 1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-Centrum pečovatelské služby Frýdek-Místek, p.o.</w:t>
        <w:tab/>
        <w:t>13 127,00</w:t>
        <w:tab/>
        <w:t>11 8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6</w:t>
        <w:tab/>
        <w:t>Neinvestiční transfery zřízeným příspěvkovým organizacím</w:t>
        <w:tab/>
        <w:t>0,00</w:t>
        <w:tab/>
        <w:t>18 825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 - ÚZ 13305 - Penzion pro seniory F-M, p. o.</w:t>
        <w:tab/>
        <w:tab/>
        <w:t>4 4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 - ÚZ 13305 - Centrum peč. služby F-M, p. o.</w:t>
        <w:tab/>
        <w:tab/>
        <w:t>10 7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 - ÚZ 348 - Centrum peč.služby F-M,p.o.-Jak zajistit kvalit.péči seniroům</w:t>
        <w:tab/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4 - ÚZ 13351 - Penzion pro seniory Frýdek-Místek, p. o.</w:t>
        <w:tab/>
        <w:tab/>
        <w:t>752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 - ÚZ 13351 - Centrum pečovatelské služby Frýdek-Míste</w:t>
        <w:tab/>
        <w:tab/>
        <w:t>1 411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4 - ÚZ 13351 - Penzion pro seniory Frýdek-Místek, p. o.</w:t>
        <w:tab/>
        <w:tab/>
        <w:t>106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 - ÚZ 13351 - Centrum peč. služby Frýdek-Místek, p. o.</w:t>
        <w:tab/>
        <w:tab/>
        <w:t>43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4-ÚZ 35442-Penzion pro seniory Frýdek-Místek</w:t>
        <w:tab/>
        <w:tab/>
        <w:t>33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4 - ÚZ 13351 - Penzion pro seniory Frýdek-Místek, p. o.</w:t>
        <w:tab/>
        <w:tab/>
        <w:t>73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 - ÚZ 13351 - Centrum pečovatelské služby Frýdek-Místek</w:t>
        <w:tab/>
        <w:tab/>
        <w:t>760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24 216,00</w:t>
        <w:tab/>
        <w:t>42 329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5</w:t>
        <w:tab/>
        <w:tab/>
        <w:t>Týdenní stacioná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5</w:t>
        <w:tab/>
        <w:t>5223</w:t>
        <w:tab/>
        <w:t>Neinvestiční transfery církvím a náboženským společnostem</w:t>
        <w:tab/>
        <w:t>128,00</w:t>
        <w:tab/>
        <w:t>1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 - Charita Frýdek-Místek, charitní týdenní stacionář</w:t>
        <w:tab/>
        <w:t>128,00</w:t>
        <w:tab/>
        <w:t>1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5</w:t>
        <w:tab/>
        <w:tab/>
        <w:t>Týdenní stacionáře</w:t>
        <w:tab/>
        <w:t>128,00</w:t>
        <w:tab/>
        <w:t>1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1</w:t>
        <w:tab/>
        <w:t>Transfery fundacím, ústavům, OPS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 - Handicap centrum Škola života - denní stacionář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3</w:t>
        <w:tab/>
        <w:t>Neinvestiční transfery církvím a náboženským společnostem</w:t>
        <w:tab/>
        <w:t>541,00</w:t>
        <w:tab/>
        <w:t>5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 - Slezská diakonie - BETHEL F-M, denní centrum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 - Charita Frýdek-Místek, Denní centrum Maják</w:t>
        <w:tab/>
        <w:t>141,00</w:t>
        <w:tab/>
        <w:t>1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657 - Slezská diakonie - BETHEL - nízkoprah. denní centrum 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1</w:t>
        <w:tab/>
        <w:t>Neinvestiční příspěvky zřízeným příspěvkovým organizacím</w:t>
        <w:tab/>
        <w:t>9 600,00</w:t>
        <w:tab/>
        <w:t>9 9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-Integrované centrum Frýdek-Místek, p.o.</w:t>
        <w:tab/>
        <w:t>9 600,00</w:t>
        <w:tab/>
        <w:t>9 9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6</w:t>
        <w:tab/>
        <w:t>Neinvestiční transfery zřízeným příspěvkovým organizacím</w:t>
        <w:tab/>
        <w:t>0,00</w:t>
        <w:tab/>
        <w:t>5 523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 - ÚZ 13305 - ŽIRAFA-Integrované centrum F-M, p. o.</w:t>
        <w:tab/>
        <w:tab/>
        <w:t>4 6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6 - ÚZ 13351 - ŽIRAFA - Integrované centrum Frýdek-Místek</w:t>
        <w:tab/>
        <w:tab/>
        <w:t>40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6 - ÚZ 13351 - ŽIRAFA-Integrované centrum F-M, p. o. -</w:t>
        <w:tab/>
        <w:tab/>
        <w:t>359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6 - ÚZ 13351 - ŽIRAFA - Integrvané centrum Frýdek-Místek</w:t>
        <w:tab/>
        <w:tab/>
        <w:t>69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0 261,00</w:t>
        <w:tab/>
        <w:t>16 104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13</w:t>
        <w:tab/>
        <w:t>Transfery - podnikatelům-PO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 - Domov sv. Jana Křtitele, s. r. o.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1</w:t>
        <w:tab/>
        <w:t>Transfery fundacím, ústavům, OPS</w:t>
        <w:tab/>
        <w:t>680,00</w:t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 - BESKYD DZR, o. p. s.</w:t>
        <w:tab/>
        <w:t>580,00</w:t>
        <w:tab/>
        <w:t>5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MEDELA-péče o seniory, o. p. s.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2</w:t>
        <w:tab/>
        <w:t>Neinvestiční transfery spolkům</w:t>
        <w:tab/>
        <w:t>3 160,00</w:t>
        <w:tab/>
        <w:t>3 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8-Armáda spásy-Domov Přístav F-M</w:t>
        <w:tab/>
        <w:t>3 160,00</w:t>
        <w:tab/>
        <w:t>3 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3</w:t>
        <w:tab/>
        <w:t>Neinvestiční transfery církvím a náboženským společnostem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 - Charita Frýdek-Místek, Oáza pokoje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339</w:t>
        <w:tab/>
        <w:t>Neinvestiční transfery cizím příspěvkovým organizacím</w:t>
        <w:tab/>
        <w:t>3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Středisko soc. služeb Frýdlant n. /O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 - Náš svět, p. o., Pržno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>4 970,00</w:t>
        <w:tab/>
        <w:t>4 9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223</w:t>
        <w:tab/>
        <w:t>Neinvestiční transfery církvím a náboženským společnostem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 - Charita Frýdek-Místek, charitní odlehčovací služba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901</w:t>
        <w:tab/>
        <w:t>Nespecifikované rezervy</w:t>
        <w:tab/>
        <w:t>12 000,00</w:t>
        <w:tab/>
        <w:t>1 1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Dofinancování organizací a aktivit v soc. oblasti</w:t>
        <w:tab/>
        <w:t>1 00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navýšení platů a zák. odvodů - p. o.</w:t>
        <w:tab/>
        <w:t>8 800,00</w:t>
        <w:tab/>
        <w:t>1 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dofinancování organizací v soc. službách</w:t>
        <w:tab/>
        <w:t>1 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DP Podpora a rozvoj ost. aktivit nav. na soc. služby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>12 250,00</w:t>
        <w:tab/>
        <w:t>1 3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2</w:t>
        <w:tab/>
        <w:t>Neinvestiční transfery spolkům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 - Společnost pro ranou péči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3</w:t>
        <w:tab/>
        <w:t>Neinvestiční transfery církvím a náboženským společnostem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 - Slezská diakonie - EUNIK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 - Charita Frýdek-Místek, Centrum Pramínek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323</w:t>
        <w:tab/>
        <w:t>Neinvestiční transfery krajům</w:t>
        <w:tab/>
        <w:t>375,00</w:t>
        <w:tab/>
        <w:t>3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48-ÚZ 00030-Závazek MSK-Fond sociálních služeb</w:t>
        <w:tab/>
        <w:t>375,00</w:t>
        <w:tab/>
        <w:t>3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>735,00</w:t>
        <w:tab/>
        <w:t>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>5222</w:t>
        <w:tab/>
        <w:t>Neinvestiční transfery spolků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Krizové centrum Ostrav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>5221</w:t>
        <w:tab/>
        <w:t>Transfery fundacím, ústavům, OPS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 - Centrum soc. služeb Ostrava - Dům na půl cesty F-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2</w:t>
        <w:tab/>
        <w:t>Neinvestiční transfery spolkům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Armáda spásy-noclehárna pro muže Ostrava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3</w:t>
        <w:tab/>
        <w:t>Neinvestiční transfery církvím a náboženským společnostem</w:t>
        <w:tab/>
        <w:t>1 573,00</w:t>
        <w:tab/>
        <w:t>1 864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 - Slezská diakonie - BETHEL F-M, noclehárna pro muže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 - Slezská diakonie - BETHEL F-M, azylový dům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 - Slezská diakonie - SÁRA F-M, noclehárna pro ženy</w:t>
        <w:tab/>
        <w:t>153,00</w:t>
        <w:tab/>
        <w:t>1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8 - dědictví  Mösner Josef - finanční dar</w:t>
        <w:tab/>
        <w:tab/>
        <w:t>291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323</w:t>
        <w:tab/>
        <w:t>Neinvestiční transfery krajům</w:t>
        <w:tab/>
        <w:t>597,00</w:t>
        <w:tab/>
        <w:t>5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48-ÚZ 00030-Závazek MSK-Fond sociálních služeb</w:t>
        <w:tab/>
        <w:t>597,00</w:t>
        <w:tab/>
        <w:t>5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2 230,00</w:t>
        <w:tab/>
        <w:t>2 521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23</w:t>
        <w:tab/>
        <w:t>Podlimitní technické zhodnocení</w:t>
        <w:tab/>
        <w:t>0,00</w:t>
        <w:tab/>
        <w:t>7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ab/>
        <w:t>7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33</w:t>
        <w:tab/>
        <w:t>Léky a zdravotnický materiál</w:t>
        <w:tab/>
        <w:t>1,0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1,0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37</w:t>
        <w:tab/>
        <w:t>Drobný hmotný dlouhodobý majetek</w:t>
        <w:tab/>
        <w:t>5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39</w:t>
        <w:tab/>
        <w:t>Nákup materiálu j.n.</w:t>
        <w:tab/>
        <w:t>18,00</w:t>
        <w:tab/>
        <w:t>1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18,00</w:t>
        <w:tab/>
        <w:t>4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 - ÚZ 13305 - Klub Semafor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51</w:t>
        <w:tab/>
        <w:t>Studená voda</w:t>
        <w:tab/>
        <w:t>0,40</w:t>
        <w:tab/>
        <w:t>0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22-Klub Prostor</w:t>
        <w:tab/>
        <w:t>0,40</w:t>
        <w:tab/>
        <w:t>0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52</w:t>
        <w:tab/>
        <w:t>Teplo</w:t>
        <w:tab/>
        <w:t>3,00</w:t>
        <w:tab/>
        <w:t>1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22-Klub Prostor</w:t>
        <w:tab/>
        <w:t>3,00</w:t>
        <w:tab/>
        <w:t>1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53</w:t>
        <w:tab/>
        <w:t>Plyn</w:t>
        <w:tab/>
        <w:t>50,00</w:t>
        <w:tab/>
        <w:t>36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20-Klub Kosťa</w:t>
        <w:tab/>
        <w:t>20,00</w:t>
        <w:tab/>
        <w:t>1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Klub Semafor</w:t>
        <w:tab/>
        <w:t>30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54</w:t>
        <w:tab/>
        <w:t>Elektrická energie</w:t>
        <w:tab/>
        <w:t>22,10</w:t>
        <w:tab/>
        <w:t>27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20-Klub Kosťa</w:t>
        <w:tab/>
        <w:t>2,90</w:t>
        <w:tab/>
        <w:t>4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22-Klub Prostor</w:t>
        <w:tab/>
        <w:t>2,2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Klub Semafor</w:t>
        <w:tab/>
        <w:t>17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2</w:t>
        <w:tab/>
        <w:t>Služby elektronických komunikací</w:t>
        <w:tab/>
        <w:t>11,50</w:t>
        <w:tab/>
        <w:t>11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10,00</w:t>
        <w:tab/>
        <w:t>9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20-Klub Kosťa</w:t>
        <w:tab/>
        <w:t>0,90</w:t>
        <w:tab/>
        <w:t>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22-Klub Prostor</w:t>
        <w:tab/>
        <w:t>0,60</w:t>
        <w:tab/>
        <w:t>0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ul. Husova</w:t>
        <w:tab/>
        <w:tab/>
        <w:t>0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6</w:t>
        <w:tab/>
        <w:t>Konzultační, poradenské a právní služby</w:t>
        <w:tab/>
        <w:t>10,00</w:t>
        <w:tab/>
        <w:t>9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10,00</w:t>
        <w:tab/>
        <w:t>1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 - ÚZ 13305 - Klub Semafor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7</w:t>
        <w:tab/>
        <w:t>Služby školení a vzdělávání</w:t>
        <w:tab/>
        <w:t>8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8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8</w:t>
        <w:tab/>
        <w:t>Služby zpracování dat</w:t>
        <w:tab/>
        <w:t>9,60</w:t>
        <w:tab/>
        <w:t>9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20-Klub Kosťa</w:t>
        <w:tab/>
        <w:t>4,80</w:t>
        <w:tab/>
        <w:t>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22-Klub Prostor</w:t>
        <w:tab/>
        <w:t>4,80</w:t>
        <w:tab/>
        <w:t>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9</w:t>
        <w:tab/>
        <w:t>Nákup ostatních služeb</w:t>
        <w:tab/>
        <w:t>68,40</w:t>
        <w:tab/>
        <w:t>5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20-Klub Kosťa</w:t>
        <w:tab/>
        <w:t>4,40</w:t>
        <w:tab/>
        <w:t>4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22-Klub Prostor</w:t>
        <w:tab/>
        <w:t>4,00</w:t>
        <w:tab/>
        <w:t>3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Klub Semafor</w:t>
        <w:tab/>
        <w:t>60,00</w:t>
        <w:tab/>
        <w:t>46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71</w:t>
        <w:tab/>
        <w:t>Opravy a udržování</w:t>
        <w:tab/>
        <w:t>7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7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75</w:t>
        <w:tab/>
        <w:t>Pohoštění</w:t>
        <w:tab/>
        <w:t>6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6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2</w:t>
        <w:tab/>
        <w:t>Neinvestiční transfery spolkům</w:t>
        <w:tab/>
        <w:t>405,00</w:t>
        <w:tab/>
        <w:t>4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 - z. s. Filadelfie, U-kryt</w:t>
        <w:tab/>
        <w:t>405,00</w:t>
        <w:tab/>
        <w:t>4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3</w:t>
        <w:tab/>
        <w:t>Neinvestiční transfery církvím a náboženským společnostem</w:t>
        <w:tab/>
        <w:t>570,00</w:t>
        <w:tab/>
        <w:t>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 - Charita Frýdek-Místek, klub Nezbeda</w:t>
        <w:tab/>
        <w:t>570,00</w:t>
        <w:tab/>
        <w:t>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>1 195,00</w:t>
        <w:tab/>
        <w:t>1 143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1</w:t>
        <w:tab/>
        <w:t>Transfery fundacím, ústavům, OPS</w:t>
        <w:tab/>
        <w:t>380,00</w:t>
        <w:tab/>
        <w:t>3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 - Renarkon, o. p. s. - kontaktní a poradenské centrum</w:t>
        <w:tab/>
        <w:t>380,00</w:t>
        <w:tab/>
        <w:t>3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2</w:t>
        <w:tab/>
        <w:t>Neinvestiční transfery spolků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 - Modrý kříž v ČR - následná péče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>5223</w:t>
        <w:tab/>
        <w:t>Neinvestiční transfery církvím a náboženským společnoste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 - Slezská diakonie - EFFATHA F-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1</w:t>
        <w:tab/>
        <w:t>Transfery fundacím, ústavům, OPS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 - Renarkon, o. p. s. - terénní program F-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2</w:t>
        <w:tab/>
        <w:t>Neinvestiční transfery spolkům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 - AS v ČR, z. s. - prevence bezdomovectví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3</w:t>
        <w:tab/>
        <w:t>Neinvestiční transfery církvím a náboženským společnostem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 - Slezská diakonie - BETHEL F-M, terénní progra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 - Charita Frýdek-Místek, Rebel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 - Charita Frýdek-Místek, terénní odlehčovací služb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 - Charita Frýdek-Místek, ZOO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>1 270,00</w:t>
        <w:tab/>
        <w:t>1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21</w:t>
        <w:tab/>
        <w:t>Ostatní osobní výdaje</w:t>
        <w:tab/>
        <w:t>10,0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41</w:t>
        <w:tab/>
        <w:t>Odměny za užití duševního vlastnictví</w:t>
        <w:tab/>
        <w:t>5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3</w:t>
        <w:tab/>
        <w:t>Léky a zdravotnický materiál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4</w:t>
        <w:tab/>
        <w:t>Prádlo, oděv a obuv</w:t>
        <w:tab/>
        <w:t>3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6</w:t>
        <w:tab/>
        <w:t>Knihy, učební pomůcky a tisk</w:t>
        <w:tab/>
        <w:t>11,40</w:t>
        <w:tab/>
        <w:t>1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,40</w:t>
        <w:tab/>
        <w:t>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7</w:t>
        <w:tab/>
        <w:t>Drobný hmotný dlouhodobý majetek</w:t>
        <w:tab/>
        <w:t>15,00</w:t>
        <w:tab/>
        <w:t>21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10,00</w:t>
        <w:tab/>
        <w:t>21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9</w:t>
        <w:tab/>
        <w:t>Nákup materiálu j.n.</w:t>
        <w:tab/>
        <w:t>66,00</w:t>
        <w:tab/>
        <w:t>55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0-Akce v arboretu</w:t>
        <w:tab/>
        <w:t>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23,00</w:t>
        <w:tab/>
        <w:t>18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35,00</w:t>
        <w:tab/>
        <w:t>36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1</w:t>
        <w:tab/>
        <w:t>Studená voda</w:t>
        <w:tab/>
        <w:t>1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3</w:t>
        <w:tab/>
        <w:t>Plyn</w:t>
        <w:tab/>
        <w:t>1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4</w:t>
        <w:tab/>
        <w:t>Elektrická energie</w:t>
        <w:tab/>
        <w:t>6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6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2</w:t>
        <w:tab/>
        <w:t>Služby elektronických komunikací</w:t>
        <w:tab/>
        <w:t>5,00</w:t>
        <w:tab/>
        <w:t>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5,00</w:t>
        <w:tab/>
        <w:t>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4</w:t>
        <w:tab/>
        <w:t>Nájemné</w:t>
        <w:tab/>
        <w:t>28,00</w:t>
        <w:tab/>
        <w:t>11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23,00</w:t>
        <w:tab/>
        <w:t>11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6</w:t>
        <w:tab/>
        <w:t>Konzultační, poradenské a právní služby</w:t>
        <w:tab/>
        <w:t>5,60</w:t>
        <w:tab/>
        <w:t>5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5,60</w:t>
        <w:tab/>
        <w:t>5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8</w:t>
        <w:tab/>
        <w:t>Služby zpracování dat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9</w:t>
        <w:tab/>
        <w:t>Nákup ostatních služeb</w:t>
        <w:tab/>
        <w:t>338,00</w:t>
        <w:tab/>
        <w:t>1 079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250,00</w:t>
        <w:tab/>
        <w:t>19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8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7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5 - Taxislužba pro seniory F-M</w:t>
        <w:tab/>
        <w:tab/>
        <w:t>1 0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5</w:t>
        <w:tab/>
        <w:t>Pohoštění</w:t>
        <w:tab/>
        <w:t>53,00</w:t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0-Akce v arboretu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35,0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9</w:t>
        <w:tab/>
        <w:t>Ostatní nákupy jinde nezařazené</w:t>
        <w:tab/>
        <w:t>50,00</w:t>
        <w:tab/>
        <w:t>45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50,00</w:t>
        <w:tab/>
        <w:t>45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94</w:t>
        <w:tab/>
        <w:t>Věcné dary</w:t>
        <w:tab/>
        <w:t>7,00</w:t>
        <w:tab/>
        <w:t>56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5,00</w:t>
        <w:tab/>
        <w:t>56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1</w:t>
        <w:tab/>
        <w:t>Transfery fundacím, ústavům, OPS</w:t>
        <w:tab/>
        <w:t>230,00</w:t>
        <w:tab/>
        <w:t>6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 - Centrum služeb pro neslyč. a nedosl., o. p. s. -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437-Společně o. p. s. Brno-Senior Point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 - ADRA, o. p. s. - dobrovolnické programy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 - ADRA, o. p. s. - dobrovolnictví v domácnostech</w:t>
        <w:tab/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 - NIPI, o. o. s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 - KAFIRA, o. p. s.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 - Centrum pro zdrav. postižené MSK, o. p. s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Nadační fond Pavla Novotného - dobrovolníci ve F-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2</w:t>
        <w:tab/>
        <w:t>Neinvestiční transfery spolkům</w:t>
        <w:tab/>
        <w:t>800,00</w:t>
        <w:tab/>
        <w:t>1 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 - SONS ČR, z. s. - SAS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79 - Senioři ČR, MO FM, z. s. - provoz CAS</w:t>
        <w:tab/>
        <w:t>200,00</w:t>
        <w:tab/>
        <w:t>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Cesta bez bariér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Senioři ČR, z. s., ZO F-M - zájezdy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 - Podané ruce, z. s. - canisterapie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Podané ruce z. s., 20 let Canisterapie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3</w:t>
        <w:tab/>
        <w:t>Neinvestiční transfery církvím a náboženským společnostem</w:t>
        <w:tab/>
        <w:t>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 - Charita F-M, dobrovolnické centrum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Charita F-M, pečovatelská služba</w:t>
        <w:tab/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901</w:t>
        <w:tab/>
        <w:t>Nespecifikované rezervy</w:t>
        <w:tab/>
        <w:t>2 66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 k projektu "FIT PARK"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79 - Rezerva na provoz Centra aktivních seniorů</w:t>
        <w:tab/>
        <w:t>1 3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 Taxislužba pro seniory F-M</w:t>
        <w:tab/>
        <w:t>1 2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4 298,00</w:t>
        <w:tab/>
        <w:t>3 484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021</w:t>
        <w:tab/>
        <w:t>Ostatní osobní výdaje</w:t>
        <w:tab/>
        <w:t>210,00</w:t>
        <w:tab/>
        <w:t>232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50-ÚZ 13013-Koncepce sociálního bydlení - EU</w:t>
        <w:tab/>
        <w:t>178,50</w:t>
        <w:tab/>
        <w:t>195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50-ÚZ 00000-Koncepce soc.bydlení</w:t>
        <w:tab/>
        <w:t>10,50</w:t>
        <w:tab/>
        <w:t>13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50-ÚZ 13013-Koncepce sociálního bydlení - CZ</w:t>
        <w:tab/>
        <w:t>21,00</w:t>
        <w:tab/>
        <w:t>23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031</w:t>
        <w:tab/>
        <w:t>Sociální zabezpečení</w:t>
        <w:tab/>
        <w:t>52,51</w:t>
        <w:tab/>
        <w:t>3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50-ÚZ 00000-Koncepce soc.bydlení</w:t>
        <w:tab/>
        <w:t>2,63</w:t>
        <w:tab/>
        <w:t>3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50-ÚZ 13013-Koncepce sociálního bydlení - EU</w:t>
        <w:tab/>
        <w:t>44,63</w:t>
        <w:tab/>
        <w:t>30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50-ÚZ 13013-Koncepce sociálního bydlení - CZ</w:t>
        <w:tab/>
        <w:t>5,25</w:t>
        <w:tab/>
        <w:t>4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032</w:t>
        <w:tab/>
        <w:t>Povinné pojištění na veřejné zdravotní pojištění</w:t>
        <w:tab/>
        <w:t>18,91</w:t>
        <w:tab/>
        <w:t>14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50-ÚZ 00000-Koncepce soc.bydlení</w:t>
        <w:tab/>
        <w:t>0,95</w:t>
        <w:tab/>
        <w:t>1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50-ÚZ 13013-Koncepce sociálního bydlení - EU</w:t>
        <w:tab/>
        <w:t>16,07</w:t>
        <w:tab/>
        <w:t>1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50-ÚZ 13013-Koncepce sociálního bydlení - CZ</w:t>
        <w:tab/>
        <w:t>1,89</w:t>
        <w:tab/>
        <w:t>1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041</w:t>
        <w:tab/>
        <w:t>Odměny za užití duševního vlastnictví</w:t>
        <w:tab/>
        <w:t>5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6</w:t>
        <w:tab/>
        <w:t>Knihy, učební pomůcky a tisk</w:t>
        <w:tab/>
        <w:t>5,00</w:t>
        <w:tab/>
        <w:t>1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5,00</w:t>
        <w:tab/>
        <w:t>1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7</w:t>
        <w:tab/>
        <w:t>Drobný hmotný dlouhodobý majetek</w:t>
        <w:tab/>
        <w:t>38,71</w:t>
        <w:tab/>
        <w:t>19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50-ÚZ 13013-Koncepce sociálního bydlení - EU</w:t>
        <w:tab/>
        <w:t>28,65</w:t>
        <w:tab/>
        <w:t>1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50-ÚZ 13013-Koncepce sociálního bydlení - CZ</w:t>
        <w:tab/>
        <w:t>3,37</w:t>
        <w:tab/>
        <w:t>1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50-ÚZ 00000-Koncepce soc.bydlení</w:t>
        <w:tab/>
        <w:t>1,69</w:t>
        <w:tab/>
        <w:t>3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9</w:t>
        <w:tab/>
        <w:t>Nákup materiálu j.n.</w:t>
        <w:tab/>
        <w:t>49,83</w:t>
        <w:tab/>
        <w:t>26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50-ÚZ 00000-Koncepce soc.bydlení</w:t>
        <w:tab/>
        <w:t>1,74</w:t>
        <w:tab/>
        <w:t>2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50-ÚZ 13013-Koncepce sociálního bydlení - CZ</w:t>
        <w:tab/>
        <w:t>3,48</w:t>
        <w:tab/>
        <w:t>2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50-ÚZ 13013-Koncepce sociálního bydlení - EU</w:t>
        <w:tab/>
        <w:t>29,61</w:t>
        <w:tab/>
        <w:t>16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4</w:t>
        <w:tab/>
        <w:t>Nájemné</w:t>
        <w:tab/>
        <w:t>31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50-ÚZ 13013-Koncepce sociálního bydlení - EU</w:t>
        <w:tab/>
        <w:t>11,90</w:t>
        <w:tab/>
        <w:t>0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50-ÚZ 13013-Koncepce sociálního bydlení - CZ</w:t>
        <w:tab/>
        <w:t>1,40</w:t>
        <w:tab/>
        <w:t>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>17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50-ÚZ 00000-Koncepce soc.bydlení</w:t>
        <w:tab/>
        <w:t>0,70</w:t>
        <w:tab/>
        <w:t>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6</w:t>
        <w:tab/>
        <w:t>Konzultační, poradenské a právní služby</w:t>
        <w:tab/>
        <w:t>43,00</w:t>
        <w:tab/>
        <w:t>2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upervize v sociální oblasti</w:t>
        <w:tab/>
        <w:t>43,00</w:t>
        <w:tab/>
        <w:t>2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9</w:t>
        <w:tab/>
        <w:t>Nákup ostatních služeb</w:t>
        <w:tab/>
        <w:t>883,53</w:t>
        <w:tab/>
        <w:t>389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40,00</w:t>
        <w:tab/>
        <w:t>0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50-ÚZ 13013-Koncepce sociálního bydlení - EU</w:t>
        <w:tab/>
        <w:t>675,61</w:t>
        <w:tab/>
        <w:t>327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50-ÚZ 13013-Koncepce sociálního bydlení - CZ</w:t>
        <w:tab/>
        <w:t>79,37</w:t>
        <w:tab/>
        <w:t>36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50-ÚZ 00000-Koncepce soc.bydlení</w:t>
        <w:tab/>
        <w:t>32,55</w:t>
        <w:tab/>
        <w:t>24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>56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72</w:t>
        <w:tab/>
        <w:t>Programové vybavení</w:t>
        <w:tab/>
        <w:t>6,51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50-ÚZ 13013-Koncepce sociálního bydlení - CZ</w:t>
        <w:tab/>
        <w:t>0,65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50-ÚZ 00000-Koncepce soc.bydlení</w:t>
        <w:tab/>
        <w:t>0,33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50-ÚZ 13013-Koncepce sociálního bydlení - EU</w:t>
        <w:tab/>
        <w:t>5,53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75</w:t>
        <w:tab/>
        <w:t>Pohoštění</w:t>
        <w:tab/>
        <w:t>30,00</w:t>
        <w:tab/>
        <w:t>96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>2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8 - dědictví  Mösner Josef</w:t>
        <w:tab/>
        <w:tab/>
        <w:t>91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94</w:t>
        <w:tab/>
        <w:t>Věcné dary</w:t>
        <w:tab/>
        <w:t>2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221</w:t>
        <w:tab/>
        <w:t>Transfery fundacím,ústavům,OPS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 - CNN, z. ú. - fokusní skupin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222</w:t>
        <w:tab/>
        <w:t>Neinvestiční transfery spolkům</w:t>
        <w:tab/>
        <w:t>0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 - Armáda spásy v ČR, z. s. - prevence bezdomovectví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223</w:t>
        <w:tab/>
        <w:t>Neinvestiční transfery církvím a náboženským společnostem</w:t>
        <w:tab/>
        <w:t>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ezská diakonie - Dny proti chudobě ve Frýdku-Místku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Slezská diakonie - výdejna potravin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1 416,00</w:t>
        <w:tab/>
        <w:t>1 011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, učební pomůcky a tisk</w:t>
        <w:tab/>
        <w:t>0,50</w:t>
        <w:tab/>
        <w:t>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asopisy</w:t>
        <w:tab/>
        <w:t>0,50</w:t>
        <w:tab/>
        <w:t>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21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udit dotace na výkon sociální práce</w:t>
        <w:tab/>
        <w:t>2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4,50</w:t>
        <w:tab/>
        <w:t>4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lenský poplatek</w:t>
        <w:tab/>
        <w:t>4,50</w:t>
        <w:tab/>
        <w:t>4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6,00</w:t>
        <w:tab/>
        <w:t>4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 minulých le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5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ÚZ 35025-Hospic F-M (COVID 19-ohodnocení)-vratka dotace</w:t>
        <w:tab/>
        <w:tab/>
        <w:t>5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 minulých let</w:t>
        <w:tab/>
        <w:t>0,00</w:t>
        <w:tab/>
        <w:t>5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223</w:t>
        <w:tab/>
        <w:t>Neinvestiční transfery církvím a náboženským společnoste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Římskokatolická farnost Místek - finanční dar – Tříkrálový průvod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01 693,00</w:t>
        <w:tab/>
        <w:t>152 192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9</w:t>
        <w:tab/>
        <w:t>Nákup ostatních služeb</w:t>
        <w:tab/>
        <w:t>400,00</w:t>
        <w:tab/>
        <w:t>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2-ÚZ 91252-Oprava mostu M-7, tř. T. G. Masaryka – nadjezd ul.Hlavní</w:t>
        <w:tab/>
        <w:t>400,00</w:t>
        <w:tab/>
        <w:t>5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2-Oprava mostu M-7, tř. T. G. Masaryka - nadjezd ul. Hlavní</w:t>
        <w:tab/>
        <w:tab/>
        <w:t>3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71</w:t>
        <w:tab/>
        <w:t>Opravy a udržování</w:t>
        <w:tab/>
        <w:t>15 400,00</w:t>
        <w:tab/>
        <w:t>18 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2-Oprava mostu M-7, tř. T. G. Masaryka - nadjezd ul. Hlavní</w:t>
        <w:tab/>
        <w:t>2 538,00</w:t>
        <w:tab/>
        <w:t>3 7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2-ÚZ 91252-Oprava mostu M-7, tř. T. G. Masaryka – nadjezd ul.Hlavní</w:t>
        <w:tab/>
        <w:t>12 862,00</w:t>
        <w:tab/>
        <w:t>14 7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15 800,00</w:t>
        <w:tab/>
        <w:t>19 4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0,00</w:t>
        <w:tab/>
        <w:t>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19-Oprava lávky v parku Jižní svahy</w:t>
        <w:tab/>
        <w:tab/>
        <w:t>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19-Oprava lávky v parku Jižní svahy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0,00</w:t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,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4</w:t>
        <w:tab/>
        <w:t>Nájemné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74-(PV)-Odkanalizování ul. Na Bažinách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, nakládání s kal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37</w:t>
        <w:tab/>
        <w:t>Drobný hmotný dlouhodobý majetek</w:t>
        <w:tab/>
        <w:t>0,00</w:t>
        <w:tab/>
        <w:t>1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končení rekonstrukce elektroinst. ZŠ J. z Poděbrad</w:t>
        <w:tab/>
        <w:tab/>
        <w:t>1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39</w:t>
        <w:tab/>
        <w:t>Nákup materiálu j.n.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končení rekonstrukce elektroinst. ZŠ J. z Poděbrad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0,00</w:t>
        <w:tab/>
        <w:t>2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10-ZŠ a MŠ Skalice 192-hydroizolace spodní stavby</w:t>
        <w:tab/>
        <w:tab/>
        <w:t>2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1</w:t>
        <w:tab/>
        <w:t>Opravy a udržování</w:t>
        <w:tab/>
        <w:t>0,00</w:t>
        <w:tab/>
        <w:t>2 6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10-ZŠ a MŠ Skalice 192 - hydroizolace spodní stavby</w:t>
        <w:tab/>
        <w:tab/>
        <w:t>2 6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0,00</w:t>
        <w:tab/>
        <w:t>3 0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9</w:t>
        <w:tab/>
        <w:t>Nákup ostatních služeb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04-Dům včelařů Chlebovice - výměna střešní krytin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71</w:t>
        <w:tab/>
        <w:t>Opravy a udržování</w:t>
        <w:tab/>
        <w:t>4 250,00</w:t>
        <w:tab/>
        <w:t>4 4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04-Dům včelařů Chlebovice - výměna střešní krytiny</w:t>
        <w:tab/>
        <w:t>4 250,00</w:t>
        <w:tab/>
        <w:t>3 4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04-ÚZ 202-Dům včelařů Chlebovice-oprava střešní krytiny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4 500,00</w:t>
        <w:tab/>
        <w:t>4 6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 majetku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362</w:t>
        <w:tab/>
        <w:t>Platby daní a poplatků státnímu rozpočtu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476-Výměna umělého trávníku na fotbalovém hřišti v areálu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 majetku obce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137</w:t>
        <w:tab/>
        <w:t>Drobný hmotný dlouhodobý majetek</w:t>
        <w:tab/>
        <w:t>0,00</w:t>
        <w:tab/>
        <w:t>1 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Hospic Frýdek-Místek p.o. - centrální klimatizace budovy</w:t>
        <w:tab/>
        <w:tab/>
        <w:t>1 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0,00</w:t>
        <w:tab/>
        <w:t>1 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0,00</w:t>
        <w:tab/>
        <w:t>4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13-(PV) Úspory energie v byt.domech-Dlouhá čp.1334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14-(PV) Úspory energie v byt.domech-Dlouhá čp.1335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16-(PV) Dům čp.689,ul.Anenská-rekonst. a opravy vnitřn.instal.</w:t>
        <w:tab/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15-(PV) Dům čp. 799 ul. ČSA-rekonstr. a opravy vnitř.instal.</w:t>
        <w:tab/>
        <w:tab/>
        <w:t>1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2-(PV) T.G.M. čp.2319-2322-stav.úpravy,proved.hydroizolace</w:t>
        <w:tab/>
        <w:tab/>
        <w:t>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0,00</w:t>
        <w:tab/>
        <w:t>4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9</w:t>
        <w:tab/>
        <w:t>Nákup ostatních služeb</w:t>
        <w:tab/>
        <w:t>0,00</w:t>
        <w:tab/>
        <w:t>1 3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01-Demolice a sanace zpevněných ploch IV. etapa</w:t>
        <w:tab/>
        <w:tab/>
        <w:t>1 3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0,00</w:t>
        <w:tab/>
        <w:t>1 3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hmotný dlouhodobý majetek</w:t>
        <w:tab/>
        <w:t>0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15-(PV) Volnočasový areál ve F-M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137</w:t>
        <w:tab/>
        <w:t>Drobný hmotný dlouhodobý majetek</w:t>
        <w:tab/>
        <w:t>0,00</w:t>
        <w:tab/>
        <w:t>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76-Penzion pro seniory - rekonstrukce byt. jader - III.etapa</w:t>
        <w:tab/>
        <w:tab/>
        <w:t>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139</w:t>
        <w:tab/>
        <w:t>Nákup materiálu j.n.</w:t>
        <w:tab/>
        <w:t>0,00</w:t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76-Penzion pro seniory - rekonstrukce byt. jader - III.etapa</w:t>
        <w:tab/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164</w:t>
        <w:tab/>
        <w:t>Nájemné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72-(PV) Revitalizace Penzionu pro seniory, Lískovecká 86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1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9</w:t>
        <w:tab/>
        <w:t>Nákup ostatních služeb</w:t>
        <w:tab/>
        <w:t>200,00</w:t>
        <w:tab/>
        <w:t>4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05-Výměna oken v Žirafě - IC F-M</w:t>
        <w:tab/>
        <w:t>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05-(PP) Výměna oken v Žirafě - IC F-M</w:t>
        <w:tab/>
        <w:tab/>
        <w:t>4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71</w:t>
        <w:tab/>
        <w:t>Opravy a udržování</w:t>
        <w:tab/>
        <w:t>2 3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05-Výměna oken v Žirafě - IC F-M</w:t>
        <w:tab/>
        <w:t>2 3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2 500,00</w:t>
        <w:tab/>
        <w:t>4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hmotný dlouhodobý majetek</w:t>
        <w:tab/>
        <w:t>0,00</w:t>
        <w:tab/>
        <w:t>4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03-Rekonstr.prostor KB a přilehlých prostor 1. NP v obj.Radniční 1148</w:t>
        <w:tab/>
        <w:tab/>
        <w:t>4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daje spojené se zadáváním veřejných zakázek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5,00</w:t>
        <w:tab/>
        <w:t>4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2 500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á příprava neinvestičních akcí a provozní výdaje</w:t>
        <w:tab/>
        <w:t>2 500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 500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5 305,00</w:t>
        <w:tab/>
        <w:t>31 6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7</w:t>
        <w:tab/>
        <w:t>Drobný hmotný dlouhodobý majetek</w:t>
        <w:tab/>
        <w:t>9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 - drobný majetek</w:t>
        <w:tab/>
        <w:t>9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9</w:t>
        <w:tab/>
        <w:t>Nákup materiálu j.n.</w:t>
        <w:tab/>
        <w:t>650,00</w:t>
        <w:tab/>
        <w:t>4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</w:t>
        <w:tab/>
        <w:t>650,00</w:t>
        <w:tab/>
        <w:t>4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6</w:t>
        <w:tab/>
        <w:t>Konzultační, poradenské a právní služby</w:t>
        <w:tab/>
        <w:t>2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 - konzultační služby</w:t>
        <w:tab/>
        <w:t>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9</w:t>
        <w:tab/>
        <w:t>Nákup ostatních služeb</w:t>
        <w:tab/>
        <w:t>1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 - Ostatní služby</w:t>
        <w:tab/>
        <w:t>1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3</w:t>
        <w:tab/>
        <w:t>Cestovné</w:t>
        <w:tab/>
        <w:t>1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 - cestovné</w:t>
        <w:tab/>
        <w:t>1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5</w:t>
        <w:tab/>
        <w:t>Pohoštění</w:t>
        <w:tab/>
        <w:t>5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 - pohoštění</w:t>
        <w:tab/>
        <w:t>5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94</w:t>
        <w:tab/>
        <w:t>Věcné dary</w:t>
        <w:tab/>
        <w:t>150,00</w:t>
        <w:tab/>
        <w:t>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99-Hra Monopoly s tématikou SMFM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CR - věcné dary</w:t>
        <w:tab/>
        <w:t>50,00</w:t>
        <w:tab/>
        <w:t>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1</w:t>
        <w:tab/>
        <w:t>Transfery fundacím, ústavům, OPS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M TO Beskydy-Valašsko,o.p.s. - příspěvek do fondu CR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9</w:t>
        <w:tab/>
        <w:t>Transfery -neziskovým organiz.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družení Region Beskydy - příspěv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1</w:t>
        <w:tab/>
        <w:t>Neinvestiční příspěvky zřízeným příspěvkovým organizacím</w:t>
        <w:tab/>
        <w:t>6 807,00</w:t>
        <w:tab/>
        <w:t>6 7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 - FM plný chutí a Beskydské rekordy</w:t>
        <w:tab/>
        <w:t>5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7-TIC - provozní příspěvek</w:t>
        <w:tab/>
        <w:t>6 257,00</w:t>
        <w:tab/>
        <w:t>6 7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6</w:t>
        <w:tab/>
        <w:t>Neinvestiční transfery zřízeným příspěvkovým organizacím</w:t>
        <w:tab/>
        <w:t>0,00</w:t>
        <w:tab/>
        <w:t>18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 - ÚZ 00700-TIC F-M-Po stopách tech. památek</w:t>
        <w:tab/>
        <w:tab/>
        <w:t>6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7 - ÚZ 00680-TIC F-M-Inovace TIC FM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901</w:t>
        <w:tab/>
        <w:t>Nespecifikované rezervy</w:t>
        <w:tab/>
        <w:t>255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 - Rezerva na mzdy + zákonné odvody</w:t>
        <w:tab/>
        <w:t>25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>8 872,00</w:t>
        <w:tab/>
        <w:t>8 192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>5169</w:t>
        <w:tab/>
        <w:t>Nákup ostatních služeb</w:t>
        <w:tab/>
        <w:t>1 400,00</w:t>
        <w:tab/>
        <w:t>9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5-Sdílená cyklodoprava</w:t>
        <w:tab/>
        <w:t>1 400,00</w:t>
        <w:tab/>
        <w:t>9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>1 400,00</w:t>
        <w:tab/>
        <w:t>9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5169</w:t>
        <w:tab/>
        <w:t>Nákup ostatních služeb</w:t>
        <w:tab/>
        <w:t>5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 - výkony rozhodnutí</w:t>
        <w:tab/>
        <w:t>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5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54</w:t>
        <w:tab/>
        <w:t>Elektrická energie</w:t>
        <w:tab/>
        <w:t>1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abíjecí stanice pro elektrokola</w:t>
        <w:tab/>
        <w:t>1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0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45-Hl. architekt města - studie, zaměření, průzkumy, konzultace</w:t>
        <w:tab/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0,00</w:t>
        <w:tab/>
        <w:t>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45-Hlavní architekt města</w:t>
        <w:tab/>
        <w:tab/>
        <w:t>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0,00</w:t>
        <w:tab/>
        <w:t>1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0,00</w:t>
        <w:tab/>
        <w:t>228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9</w:t>
        <w:tab/>
        <w:t>Ostatní nákupy jinde nezařazené</w:t>
        <w:tab/>
        <w:t>0,00</w:t>
        <w:tab/>
        <w:t>10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0,00</w:t>
        <w:tab/>
        <w:t>238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6</w:t>
        <w:tab/>
        <w:t>Konzultační, poradenské a právní služby</w:t>
        <w:tab/>
        <w:t>0,00</w:t>
        <w:tab/>
        <w:t>27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3-Vodovodní řad Skalice</w:t>
        <w:tab/>
        <w:tab/>
        <w:t>95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38-Vodovodní řad PND</w:t>
        <w:tab/>
        <w:tab/>
        <w:t>117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odovodní řad ve FM, místní část Skalice</w:t>
        <w:tab/>
        <w:tab/>
        <w:t>5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stavba vodovodního řadu - PND - lokalita č. 2 a 3</w:t>
        <w:tab/>
        <w:tab/>
        <w:t>4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38-ÚZ 90002-Vodovodní řad PND</w:t>
        <w:tab/>
        <w:tab/>
        <w:t>4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0,00</w:t>
        <w:tab/>
        <w:t>27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,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290,40</w:t>
        <w:tab/>
        <w:t>347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96,80</w:t>
        <w:tab/>
        <w:t>36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2-Kanalizace Zelinkovice-Lysůvky</w:t>
        <w:tab/>
        <w:t>96,80</w:t>
        <w:tab/>
        <w:t>36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96,80</w:t>
        <w:tab/>
        <w:t>36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0-Kanalizace Lískovec - Gajerovice</w:t>
        <w:tab/>
        <w:tab/>
        <w:t>117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ÚZ 90002-Kanalizace Skalice</w:t>
        <w:tab/>
        <w:tab/>
        <w:t>40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2-ÚZ 90002-Kanalizace Zelinkovice-Lysůvky</w:t>
        <w:tab/>
        <w:tab/>
        <w:t>40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ÚZ 90002-Kanalizace Chlebovice</w:t>
        <w:tab/>
        <w:tab/>
        <w:t>40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, nakládání s kaly</w:t>
        <w:tab/>
        <w:t>290,40</w:t>
        <w:tab/>
        <w:t>347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6</w:t>
        <w:tab/>
        <w:t>Konzultační, poradenské a právní služby</w:t>
        <w:tab/>
        <w:t>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átková péče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323</w:t>
        <w:tab/>
        <w:t>Neinvestiční transfery krajům</w:t>
        <w:tab/>
        <w:t>0,00</w:t>
        <w:tab/>
        <w:t>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34054-Program regen.MPR a MPZ-MPZ Frýdek (zámek čp.126</w:t>
        <w:tab/>
        <w:tab/>
        <w:t>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493</w:t>
        <w:tab/>
        <w:t>Účelové neinvestiční transfery fyzickým osobám</w:t>
        <w:tab/>
        <w:t>0,00</w:t>
        <w:tab/>
        <w:t>424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224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-Program regen.MPR a MPZ-MPZ Frýdek (dům čp. 47,Z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901</w:t>
        <w:tab/>
        <w:t>Nespecifikované rezervy</w:t>
        <w:tab/>
        <w:t>4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>4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450,00</w:t>
        <w:tab/>
        <w:t>884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9</w:t>
        <w:tab/>
        <w:t>Nákup ostatních služeb</w:t>
        <w:tab/>
        <w:t>0,00</w:t>
        <w:tab/>
        <w:t>2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45-Hlavní architekt města</w:t>
        <w:tab/>
        <w:tab/>
        <w:t>2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901</w:t>
        <w:tab/>
        <w:t>Nespecifikované rezervy</w:t>
        <w:tab/>
        <w:t>1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. objektů s hist. nebo historizující fasádou ve FM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Historické povědomí</w:t>
        <w:tab/>
        <w:t>1 000,00</w:t>
        <w:tab/>
        <w:t>2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1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 + FPM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3</w:t>
        <w:tab/>
        <w:t>Cestovné</w:t>
        <w:tab/>
        <w:t>50,00</w:t>
        <w:tab/>
        <w:t>2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 - cestovné</w:t>
        <w:tab/>
        <w:t>5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8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 - pohoštění</w:t>
        <w:tab/>
        <w:t>8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230,00</w:t>
        <w:tab/>
        <w:t>7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6</w:t>
        <w:tab/>
        <w:t>Konzultační, poradenské a právní služby</w:t>
        <w:tab/>
        <w:t>60,50</w:t>
        <w:tab/>
        <w:t>6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07-Rek.SSZ křižovatky ul.Hlavní - ul.Dobrovského</w:t>
        <w:tab/>
        <w:t>60,50</w:t>
        <w:tab/>
        <w:t>6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60,50</w:t>
        <w:tab/>
        <w:t>6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36</w:t>
        <w:tab/>
        <w:t>Knihy, učební pomůcky a tisk</w:t>
        <w:tab/>
        <w:t>2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 - knihy</w:t>
        <w:tab/>
        <w:t>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39</w:t>
        <w:tab/>
        <w:t>Nákup materiálu j.n.</w:t>
        <w:tab/>
        <w:t>2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 - materiál</w:t>
        <w:tab/>
        <w:t>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1 000,00</w:t>
        <w:tab/>
        <w:t>552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udie, zaměření, průzkumy, konzultace</w:t>
        <w:tab/>
        <w:t>500,00</w:t>
        <w:tab/>
        <w:t>239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45-Hl. architekt města - studie,zaměření,průzkumy,konzultace</w:t>
        <w:tab/>
        <w:t>500,00</w:t>
        <w:tab/>
        <w:t>313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9</w:t>
        <w:tab/>
        <w:t>Nákup ostatních služeb</w:t>
        <w:tab/>
        <w:t>300,00</w:t>
        <w:tab/>
        <w:t>500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8-Změny ÚP FM včetně územních studií z ÚP</w:t>
        <w:tab/>
        <w:t>300,00</w:t>
        <w:tab/>
        <w:t>308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-Územně analytické podklady ORP F-M</w:t>
        <w:tab/>
        <w:tab/>
        <w:t>32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-Územně analytické podklady ORP F-M</w:t>
        <w:tab/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1 340,00</w:t>
        <w:tab/>
        <w:t>1 053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6</w:t>
        <w:tab/>
        <w:t>Knihy, učební pomůcky a tisk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 - knihy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7</w:t>
        <w:tab/>
        <w:t>Drobný hmotný dlouhodobý majetek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 - drobný majetek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9</w:t>
        <w:tab/>
        <w:t>Nákup materiálu j.n.</w:t>
        <w:tab/>
        <w:t>700,00</w:t>
        <w:tab/>
        <w:t>517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y</w:t>
        <w:tab/>
        <w:t>700,00</w:t>
        <w:tab/>
        <w:t>473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3-Propagační materiály</w:t>
        <w:tab/>
        <w:tab/>
        <w:t>4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4-Propagační materiály</w:t>
        <w:tab/>
        <w:tab/>
        <w:t>4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5-Propagační materiály</w:t>
        <w:tab/>
        <w:tab/>
        <w:t>3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3-Propagační materiál - náměstek primátora Mgr. Hoříne</w:t>
        <w:tab/>
        <w:tab/>
        <w:t>1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4-Propagační materiál - náměstek primátora Bc. Míček</w:t>
        <w:tab/>
        <w:tab/>
        <w:t>2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45-Hlavní architekt města</w:t>
        <w:tab/>
        <w:tab/>
        <w:t>1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5-Dary vedení města - náměstek primátora p. Sikora</w:t>
        <w:tab/>
        <w:tab/>
        <w:t>1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4</w:t>
        <w:tab/>
        <w:t>Nájemné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45-Hlavní architekt měst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6</w:t>
        <w:tab/>
        <w:t>Konzultační, poradenské a právní služby</w:t>
        <w:tab/>
        <w:t>30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4-Plán udržitelné městské mobility SMFM - zpracov. multim.modulu</w:t>
        <w:tab/>
        <w:t>1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nalýzy, studie, posudk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8</w:t>
        <w:tab/>
        <w:t>Služby zpracování dat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ová aplikace BrandCloud</w:t>
        <w:tab/>
        <w:t>22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atabáze dotačních titulů DotaceOnline.cz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9</w:t>
        <w:tab/>
        <w:t>Nákup ostatních služeb</w:t>
        <w:tab/>
        <w:t>60,00</w:t>
        <w:tab/>
        <w:t>295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 - služby</w:t>
        <w:tab/>
        <w:t>60,00</w:t>
        <w:tab/>
        <w:t>242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45-Hlavní architekt města</w:t>
        <w:tab/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3</w:t>
        <w:tab/>
        <w:t>Cestovné</w:t>
        <w:tab/>
        <w:t>10,00</w:t>
        <w:tab/>
        <w:t>1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 - cestovné</w:t>
        <w:tab/>
        <w:t>10,00</w:t>
        <w:tab/>
        <w:t>1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5</w:t>
        <w:tab/>
        <w:t>Pohoštění</w:t>
        <w:tab/>
        <w:t>3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hraniční a tuzemské návštěvy - pohoštění</w:t>
        <w:tab/>
        <w:t>3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9</w:t>
        <w:tab/>
        <w:t>Ostatní nákupy jinde nezařazené</w:t>
        <w:tab/>
        <w:t>5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družení pro rozvoj MSK - členstv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artnerství pro městskou mobilitu - členství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94</w:t>
        <w:tab/>
        <w:t>Věcné dary</w:t>
        <w:tab/>
        <w:t>850,00</w:t>
        <w:tab/>
        <w:t>620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64-Dary vedení města - náměstek primátora Bc. Míček</w:t>
        <w:tab/>
        <w:t>100,00</w:t>
        <w:tab/>
        <w:t>72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99-Hra Monopoly s tématikou SMFM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6-Dary vedení města - náměstek primátora Bc. Machala</w:t>
        <w:tab/>
        <w:t>10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věcné dary</w:t>
        <w:tab/>
        <w:t>50,00</w:t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3-Dary vedení města - náměstek primátora Mgr. Hořínek</w:t>
        <w:tab/>
        <w:t>100,00</w:t>
        <w:tab/>
        <w:t>73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5-Dary vedení města - náměstek primátora p. Sikora</w:t>
        <w:tab/>
        <w:t>100,00</w:t>
        <w:tab/>
        <w:t>6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4-Dary vedení města - tajemník</w:t>
        <w:tab/>
        <w:t>10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7-Dary vedení města - náměstek primátora p. Deutscher</w:t>
        <w:tab/>
        <w:t>10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5-Dary vedení města - primátor Mgr. Pobucký, DiS.</w:t>
        <w:tab/>
        <w:t>100,00</w:t>
        <w:tab/>
        <w:t>76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29</w:t>
        <w:tab/>
        <w:t>Transfery -neziskovým organiz.</w:t>
        <w:tab/>
        <w:t>85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sociace měst pro cyklisty - členství</w:t>
        <w:tab/>
        <w:t>1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družení historických sídel - člens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329</w:t>
        <w:tab/>
        <w:t>Transfery územním rozpoč.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volný svazek obcí Olešná - členstv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901</w:t>
        <w:tab/>
        <w:t>Nespecifikované rezervy</w:t>
        <w:tab/>
        <w:t>2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vratky dotací neoprávněně přijatých v min. let</w:t>
        <w:tab/>
        <w:t>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2 602,00</w:t>
        <w:tab/>
        <w:t>2 028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9</w:t>
        <w:tab/>
        <w:t>Nákup materiálu j.n.</w:t>
        <w:tab/>
        <w:t>0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45-Hl. architekt města - Namaluj si labyrint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6</w:t>
        <w:tab/>
        <w:t>Konzultační, poradenské a právní služby</w:t>
        <w:tab/>
        <w:t>0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45-Hlavní architekt města</w:t>
        <w:tab/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0,00</w:t>
        <w:tab/>
        <w:t>195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75-Dokončení parku Jižní svahy</w:t>
        <w:tab/>
        <w:tab/>
        <w:t>186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45-Hlavní architekt města</w:t>
        <w:tab/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901</w:t>
        <w:tab/>
        <w:t>Nespecifikované rezervy</w:t>
        <w:tab/>
        <w:t>500,00</w:t>
        <w:tab/>
        <w:t>0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45-Architektonická soutěž "Dokončení parku Jižní svahy"</w:t>
        <w:tab/>
        <w:t>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5-Dokončení parku Jižní svahy</w:t>
        <w:tab/>
        <w:tab/>
        <w:t>0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500,00</w:t>
        <w:tab/>
        <w:t>2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166</w:t>
        <w:tab/>
        <w:t>Konzultační, poradenské a právní služby</w:t>
        <w:tab/>
        <w:t>0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0-Revitalizace Penzionu pro seniory, Lískovecká 86</w:t>
        <w:tab/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, učební pomůcky a tisk</w:t>
        <w:tab/>
        <w:t>3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 - knihy</w:t>
        <w:tab/>
        <w:t>3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.n.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 - materiál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2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 - znalecké posudky</w:t>
        <w:tab/>
        <w:t>2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15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lužba Geodata on-line/Utility report</w:t>
        <w:tab/>
        <w:t>15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35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 - služby</w:t>
        <w:tab/>
        <w:t>35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sociace pro urbanismus - člens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vaz měst a obcí ČR - členství</w:t>
        <w:tab/>
        <w:t>188,00</w:t>
        <w:tab/>
        <w:t>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80,00</w:t>
        <w:tab/>
        <w:t>3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5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</w:t>
        <w:tab/>
        <w:t>5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5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8 284,90</w:t>
        <w:tab/>
        <w:t>14 820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3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ch služeb - veterin.služby</w:t>
        <w:tab/>
        <w:t>3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3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 a pomoc ostatním skupinám obyvatelstv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11</w:t>
        <w:tab/>
        <w:t>Platy zaměstnanců v pracovním poměru</w:t>
        <w:tab/>
        <w:t>358,20</w:t>
        <w:tab/>
        <w:t>365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Asistent prevence kriminality</w:t>
        <w:tab/>
        <w:t>358,20</w:t>
        <w:tab/>
        <w:t>365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. kriminality-vl.prostředky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89,60</w:t>
        <w:tab/>
        <w:t>90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Asistent prevence kriminality</w:t>
        <w:tab/>
        <w:t>89,60</w:t>
        <w:tab/>
        <w:t>90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štění na veřejné zdravotní pojištění</w:t>
        <w:tab/>
        <w:t>32,20</w:t>
        <w:tab/>
        <w:t>3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Asistent prevence kriminality</w:t>
        <w:tab/>
        <w:t>32,20</w:t>
        <w:tab/>
        <w:t>3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4</w:t>
        <w:tab/>
        <w:t>Prádlo, oděv a obuv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.kriminality-vl.prostředk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.n.</w:t>
        <w:tab/>
        <w:t>59,00</w:t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.kriminality-vl.prostřed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1-Putovní pohár</w:t>
        <w:tab/>
        <w:t>13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2-Forenzní značení jízdních kol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0-Pand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2</w:t>
        <w:tab/>
        <w:t>Služby elektronických komunikac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.kriminality-vl.prostřed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.kriminality-vl.prostředky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7</w:t>
        <w:tab/>
        <w:t>Služby školení a vzdělává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.kriminality-vl.prostředk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7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25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2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424</w:t>
        <w:tab/>
        <w:t>Náhrady mezd v době nemoci</w:t>
        <w:tab/>
        <w:t>0,00</w:t>
        <w:tab/>
        <w:t>17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Asistent prevence kriminality</w:t>
        <w:tab/>
        <w:tab/>
        <w:t>11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ab/>
        <w:t>2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ab/>
        <w:t>1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ab/>
        <w:t>2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 a pomoc ostatním skupinám obyvatelstva</w:t>
        <w:tab/>
        <w:t>667,00</w:t>
        <w:tab/>
        <w:t>649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11</w:t>
        <w:tab/>
        <w:t>Platy zaměstnanců v pracovním poměru</w:t>
        <w:tab/>
        <w:t>28 900,00</w:t>
        <w:tab/>
        <w:t>29 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21</w:t>
        <w:tab/>
        <w:t>Ostatní osobní výdaje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 - dohod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1</w:t>
        <w:tab/>
        <w:t>Sociální zabezpečení</w:t>
        <w:tab/>
        <w:t>7 167,20</w:t>
        <w:tab/>
        <w:t>7 40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2</w:t>
        <w:tab/>
        <w:t>Povinné pojištění na veřejné zdravotní pojištění</w:t>
        <w:tab/>
        <w:t>2 601,00</w:t>
        <w:tab/>
        <w:t>2 6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1</w:t>
        <w:tab/>
        <w:t>Potraviny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traviny - ochranné nápoje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2</w:t>
        <w:tab/>
        <w:t>Ochranné pomůcky</w:t>
        <w:tab/>
        <w:t>15,00</w:t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3</w:t>
        <w:tab/>
        <w:t>Léky a zdravotnický materiál</w:t>
        <w:tab/>
        <w:t>23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y a zdravotnický materiál - očkovací sérum</w:t>
        <w:tab/>
        <w:t>23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4</w:t>
        <w:tab/>
        <w:t>Prádlo, oděv a obuv</w:t>
        <w:tab/>
        <w:t>5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stroj strážníků</w:t>
        <w:tab/>
        <w:t>5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6</w:t>
        <w:tab/>
        <w:t>Knihy, učební pomůcky a tisk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hmotný dlouhodob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.n.</w:t>
        <w:tab/>
        <w:t>250,00</w:t>
        <w:tab/>
        <w:t>1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56</w:t>
        <w:tab/>
        <w:t>Pohonné hmoty a maziva</w:t>
        <w:tab/>
        <w:t>520,00</w:t>
        <w:tab/>
        <w:t>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1</w:t>
        <w:tab/>
        <w:t>Poštovní služb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2</w:t>
        <w:tab/>
        <w:t>Služby elektronických komunikací</w:t>
        <w:tab/>
        <w:t>160,00</w:t>
        <w:tab/>
        <w:t>1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4</w:t>
        <w:tab/>
        <w:t>Nájemné</w:t>
        <w:tab/>
        <w:t>1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7</w:t>
        <w:tab/>
        <w:t>Služby školení a vzdělávání</w:t>
        <w:tab/>
        <w:t>25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6 430,00</w:t>
        <w:tab/>
        <w:t>6 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 služeb, MKS - TS</w:t>
        <w:tab/>
        <w:t>6 430,00</w:t>
        <w:tab/>
        <w:t>6 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1</w:t>
        <w:tab/>
        <w:t>Opravy a udržování</w:t>
        <w:tab/>
        <w:t>30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 - běžné</w:t>
        <w:tab/>
        <w:t>30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3</w:t>
        <w:tab/>
        <w:t>Cestovné</w:t>
        <w:tab/>
        <w:t>9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5</w:t>
        <w:tab/>
        <w:t>Pohoštění</w:t>
        <w:tab/>
        <w:t>35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6</w:t>
        <w:tab/>
        <w:t>Účastnické poplatky na konference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94</w:t>
        <w:tab/>
        <w:t>Věcné da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1</w:t>
        <w:tab/>
        <w:t>Nákup kolků</w:t>
        <w:tab/>
        <w:t>3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2</w:t>
        <w:tab/>
        <w:t>Platby daní a poplatků státnímu rozpočtu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álniční znám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424</w:t>
        <w:tab/>
        <w:t>Náhrady mezd v době nemoci</w:t>
        <w:tab/>
        <w:t>300,00</w:t>
        <w:tab/>
        <w:t>3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901</w:t>
        <w:tab/>
        <w:t>Nespecifikované rezervy</w:t>
        <w:tab/>
        <w:t>1 685,9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specifikované rezervy - navýšení mezd vč.soc. zab.a zdr</w:t>
        <w:tab/>
        <w:t>1 685,9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49 488,10</w:t>
        <w:tab/>
        <w:t>48 51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50 158,10</w:t>
        <w:tab/>
        <w:t>49 170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hmotný dlouhodobý majetek</w:t>
        <w:tab/>
        <w:t>4 300,00</w:t>
        <w:tab/>
        <w:t>4 5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6-Rekonstrukce telefonních ústředen MMFM</w:t>
        <w:tab/>
        <w:tab/>
        <w:t>9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.n.</w:t>
        <w:tab/>
        <w:t>1 100,00</w:t>
        <w:tab/>
        <w:t>1 1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2</w:t>
        <w:tab/>
        <w:t>Služby elektronických komunikací</w:t>
        <w:tab/>
        <w:t>215,00</w:t>
        <w:tab/>
        <w:t>2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50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8 039,00</w:t>
        <w:tab/>
        <w:t>6 731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výšení bezpečnosti inf. MMFM dle ČSN ISO/OEC 27001</w:t>
        <w:tab/>
        <w:t>2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6 039,00</w:t>
        <w:tab/>
        <w:t>6 731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900,00</w:t>
        <w:tab/>
        <w:t>7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200,00</w:t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 výpočetní techniky</w:t>
        <w:tab/>
        <w:t>200,00</w:t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2</w:t>
        <w:tab/>
        <w:t>Programové vybavení</w:t>
        <w:tab/>
        <w:t>0,00</w:t>
        <w:tab/>
        <w:t>1 4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gramové vybavení</w:t>
        <w:tab/>
        <w:tab/>
        <w:t>1 3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0,00</w:t>
        <w:tab/>
        <w:t>1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5 254,00</w:t>
        <w:tab/>
        <w:t>15 5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15 254,00</w:t>
        <w:tab/>
        <w:t>15 5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 a pomoc ostatním skupinám obyvatelstv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160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zdy domovníků v sociálně vyloučené lokalitě</w:t>
        <w:tab/>
        <w:t>160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40,00</w:t>
        <w:tab/>
        <w:t>20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štění na veřejné zdravotní pojištění</w:t>
        <w:tab/>
        <w:t>15,00</w:t>
        <w:tab/>
        <w:t>7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4</w:t>
        <w:tab/>
        <w:t>Prádlo, oděv a obuv</w:t>
        <w:tab/>
        <w:t>2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pracovních oděvů a obuvi</w:t>
        <w:tab/>
        <w:t>2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7</w:t>
        <w:tab/>
        <w:t>Drobný hmotný dlouhodobý majetek</w:t>
        <w:tab/>
        <w:t>5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otopasti, zabezpečovací technika, kamerové sety</w:t>
        <w:tab/>
        <w:t>5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.n.</w:t>
        <w:tab/>
        <w:t>6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--&gt;Drobný materiál, baterie, spojovací materiál, kabely, </w:t>
        <w:tab/>
        <w:t>6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54</w:t>
        <w:tab/>
        <w:t>Elektrická energie</w:t>
        <w:tab/>
        <w:t>5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lektrická energie při akcích pořádaných městem</w:t>
        <w:tab/>
        <w:t>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8</w:t>
        <w:tab/>
        <w:t>Služby zpracování dat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přístupových práv k webové aplikaci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y situační prevence,dotazníkové šetření,zprac.dat,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ění při akcích pořádaných městem, den IZS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94</w:t>
        <w:tab/>
        <w:t>Věcné dary</w:t>
        <w:tab/>
        <w:t>60,00</w:t>
        <w:tab/>
        <w:t>55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ary pro vítěze soutěží v preven.programech, Národní protidr.centr.</w:t>
        <w:tab/>
        <w:t>60,00</w:t>
        <w:tab/>
        <w:t>55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1</w:t>
        <w:tab/>
        <w:t>Transfery fundacím, ústavům, OPS</w:t>
        <w:tab/>
        <w:t>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DP Prevence kriminality</w:t>
        <w:tab/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2</w:t>
        <w:tab/>
        <w:t>Neinvestiční transfery spolkům</w:t>
        <w:tab/>
        <w:t>0,00</w:t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DP Prevence kriminality</w:t>
        <w:tab/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3</w:t>
        <w:tab/>
        <w:t>Neinvestiční transfery církvím a náboženským společnostem</w:t>
        <w:tab/>
        <w:t>0,00</w:t>
        <w:tab/>
        <w:t>3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DP Prevence kriminality</w:t>
        <w:tab/>
        <w:tab/>
        <w:t>3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901</w:t>
        <w:tab/>
        <w:t>Nespecifikované rezervy</w:t>
        <w:tab/>
        <w:t>8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Program prevence kriminality SMFM na rok 2020</w:t>
        <w:tab/>
        <w:t>8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 a pomoc ostatním skupinám obyvatelstva</w:t>
        <w:tab/>
        <w:t>1 375,00</w:t>
        <w:tab/>
        <w:t>9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4</w:t>
        <w:tab/>
        <w:t>Prádlo, oděv a obuv</w:t>
        <w:tab/>
        <w:t>15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blečení a obuv pro krizový štáb</w:t>
        <w:tab/>
        <w:t>1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7</w:t>
        <w:tab/>
        <w:t>Drobný hmotný dlouhodobý majetek</w:t>
        <w:tab/>
        <w:t>4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Elektrocentrály,vysoušeče,kalová čerpadla</w:t>
        <w:tab/>
        <w:t>4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9</w:t>
        <w:tab/>
        <w:t>Nákup materiálu j.n.</w:t>
        <w:tab/>
        <w:t>25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Dopl.skladu CO,baterie varovný systém města, dr.materiál</w:t>
        <w:tab/>
        <w:t>25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56</w:t>
        <w:tab/>
        <w:t>Pohonné hmoty a maziva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honné hmoty pro dieselagregáty v krytech C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9</w:t>
        <w:tab/>
        <w:t>Nákup ostatních služeb</w:t>
        <w:tab/>
        <w:t>10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Rev.vysoušečů,dieselagreg.,elektrocentrál,čerpadel,</w:t>
        <w:tab/>
        <w:t>10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1</w:t>
        <w:tab/>
        <w:t>Opravy a udržování</w:t>
        <w:tab/>
        <w:t>4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--&gt;170-Opr.vysoušečů,čerpadel,dieselagregátů,el.instalace </w:t>
        <w:tab/>
        <w:t>4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5</w:t>
        <w:tab/>
        <w:t>Pohoštění</w:t>
        <w:tab/>
        <w:t>5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hoštění při zasedání bezpečnostní rady</w:t>
        <w:tab/>
        <w:t>5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>230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132</w:t>
        <w:tab/>
        <w:t>Ochranné pomůcky</w:t>
        <w:tab/>
        <w:t>0,00</w:t>
        <w:tab/>
        <w:t>661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hranné pomůcky-STAV NOUZE</w:t>
        <w:tab/>
        <w:tab/>
        <w:t>661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134</w:t>
        <w:tab/>
        <w:t>Prádlo, oděv a obuv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ádlo, oděv, obuv-STAV NOUZE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137</w:t>
        <w:tab/>
        <w:t>Drobný hmotný dlouhodobý majetek</w:t>
        <w:tab/>
        <w:t>0,00</w:t>
        <w:tab/>
        <w:t>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HDM-STAV NOUZE</w:t>
        <w:tab/>
        <w:tab/>
        <w:t>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139</w:t>
        <w:tab/>
        <w:t>Nákup materiálu j.n.</w:t>
        <w:tab/>
        <w:t>0,00</w:t>
        <w:tab/>
        <w:t>545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třební materiál-STAV NOUZE</w:t>
        <w:tab/>
        <w:tab/>
        <w:t>545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194</w:t>
        <w:tab/>
        <w:t>Věcné dary</w:t>
        <w:tab/>
        <w:t>0,00</w:t>
        <w:tab/>
        <w:t>6 214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hranné pomůcky (věcné dary)-STAV NOUZE</w:t>
        <w:tab/>
        <w:tab/>
        <w:t>6 214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903</w:t>
        <w:tab/>
        <w:t>Rezerva na krizová opatření</w:t>
        <w:tab/>
        <w:t>1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>1 000,00</w:t>
        <w:tab/>
        <w:t>7 592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19</w:t>
        <w:tab/>
        <w:t>Ostatní plat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Refundace mzdy dobr.hasičům v době zásahu a školení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21</w:t>
        <w:tab/>
        <w:t>Ostatní osobní výdaje</w:t>
        <w:tab/>
        <w:t>800,00</w:t>
        <w:tab/>
        <w:t>8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Mzdy pro JSDH Frýdek</w:t>
        <w:tab/>
        <w:t>800,00</w:t>
        <w:tab/>
        <w:t>6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04-Zabezpeč.akceschopn. jednotky SDH obce kateg.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00211-Zabezpečení akceschopnosti jednotky SDH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9</w:t>
        <w:tab/>
        <w:t>Ostatní povinné pojistné placené zaměstnavatelem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dvody k refundacím mzdy dobrovolných hasičů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Malé technické zhodnocení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2</w:t>
        <w:tab/>
        <w:t>Ochranné pomůcky</w:t>
        <w:tab/>
        <w:t>500,00</w:t>
        <w:tab/>
        <w:t>335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chranné pomůcky pro JSDH</w:t>
        <w:tab/>
        <w:t>500,00</w:t>
        <w:tab/>
        <w:t>2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04-Zabezpeč.akceschopn.jednotky SDH obce kateg.</w:t>
        <w:tab/>
        <w:tab/>
        <w:t>9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3</w:t>
        <w:tab/>
        <w:t>Léky a zdravotnický materiál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Dopl.a obměna zdrav. lékárničkách zásah.vozidel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4</w:t>
        <w:tab/>
        <w:t>Prádlo, oděv a obuv</w:t>
        <w:tab/>
        <w:t>0,00</w:t>
        <w:tab/>
        <w:t>29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rádlo, oděv, obuv</w:t>
        <w:tab/>
        <w:tab/>
        <w:t>29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hmotný dlouhodobý majetek</w:t>
        <w:tab/>
        <w:t>25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Nákup hadic, savic,čerpadla, žebříky pro JSDH</w:t>
        <w:tab/>
        <w:t>25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.n.</w:t>
        <w:tab/>
        <w:t>70,00</w:t>
        <w:tab/>
        <w:t>53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Drobný materiál-těsnění,ventily,kanystry,baterie,žárovky</w:t>
        <w:tab/>
        <w:t>70,00</w:t>
        <w:tab/>
        <w:t>53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Voda pro soutěže JSDH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6</w:t>
        <w:tab/>
        <w:t>Pohonné hmoty a maziva</w:t>
        <w:tab/>
        <w:t>160,00</w:t>
        <w:tab/>
        <w:t>1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HM pro jednotky SDH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04-Zabepeč.akceschopn.jednotky SDH obce kateg.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2</w:t>
        <w:tab/>
        <w:t>Služby elektronických komunikací</w:t>
        <w:tab/>
        <w:t>3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Internet, telefony pro JSDH</w:t>
        <w:tab/>
        <w:t>3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7</w:t>
        <w:tab/>
        <w:t>Služby školení a vzdělávání</w:t>
        <w:tab/>
        <w:t>50,00</w:t>
        <w:tab/>
        <w:t>32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Školení velitelů,řidičů,strojníků,obsluh mot.pil</w:t>
        <w:tab/>
        <w:t>5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04-Zabezpeč.akceschopn.jednotky SDH obce kateg.</w:t>
        <w:tab/>
        <w:tab/>
        <w:t>2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90,00</w:t>
        <w:tab/>
        <w:t>9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Lékařské prohlídky,STK, emise, revize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04-Zabezpeč.akceschopn.jednotky SDH obce kateg.</w:t>
        <w:tab/>
        <w:tab/>
        <w:t>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pravy vozidel a vybavení JSD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2</w:t>
        <w:tab/>
        <w:t>Programové vybavení</w:t>
        <w:tab/>
        <w:t>3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rogramové vybavení</w:t>
        <w:tab/>
        <w:t>3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3</w:t>
        <w:tab/>
        <w:t>Cestovné</w:t>
        <w:tab/>
        <w:t>15,00</w:t>
        <w:tab/>
        <w:t>8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Ubytování při školení a kurzech, cestovné</w:t>
        <w:tab/>
        <w:t>15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04-Zabezpeč.akceschopn.jednotky SHD obce kateg.</w:t>
        <w:tab/>
        <w:tab/>
        <w:t>1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5</w:t>
        <w:tab/>
        <w:t>Pohoště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bčerstvení u zásahů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361</w:t>
        <w:tab/>
        <w:t>Nákup kolků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Nákup kolků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>2 306,00</w:t>
        <w:tab/>
        <w:t>1 936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alé technické zhodnocení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2</w:t>
        <w:tab/>
        <w:t>Ochranné pomůcky</w:t>
        <w:tab/>
        <w:t>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hr.pomůcky a desinf.prostředky pro vybr.sk.zaměst.MMFM</w:t>
        <w:tab/>
        <w:t>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3</w:t>
        <w:tab/>
        <w:t>Léky a zdravotnický materiál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árničky, obměna zdravotnického materiálu, očk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hmotný dlouhodobý majetek</w:t>
        <w:tab/>
        <w:t>20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ZS, EPS, CCTV, průběžná modernizace systémů</w:t>
        <w:tab/>
        <w:t>20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.n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iál - spojovací materiál, kabely, bater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ZS, EPS, CCTV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údržba EZS, EPS, CCTV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0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jištění odpovědnosti pro jednotky SDH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. rizik a prev. kriminality</w:t>
        <w:tab/>
        <w:t>5 521,00</w:t>
        <w:tab/>
        <w:t>11 023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Provozní výdaje celkem</w:t>
        <w:tab/>
        <w:t>1 219 319,38</w:t>
        <w:tab/>
        <w:t>1 270 9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e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6322</w:t>
        <w:tab/>
        <w:t>Investiční transfery spolkům</w:t>
        <w:tab/>
        <w:t>0,00</w:t>
        <w:tab/>
        <w:t>21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olklorní soubor Ondrášek z.s.-nákup heligonky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Pobeskydský aviatický klub z.s.-nákup radiostanice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ovolných hasičů Frýdek-pořízení praporu</w:t>
        <w:tab/>
        <w:tab/>
        <w:t>99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ov.hasičů Skalice-na real.krytí dřev.pergoly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6323</w:t>
        <w:tab/>
        <w:t>Investiční transfery církvím a náboženským společnostem</w:t>
        <w:tab/>
        <w:t>0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Římskokat.farnost Frýdek-na provád.projekt.dokumentace</w:t>
        <w:tab/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0,00</w:t>
        <w:tab/>
        <w:t>329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e primátora</w:t>
        <w:tab/>
        <w:t>0,00</w:t>
        <w:tab/>
        <w:t>329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5</w:t>
        <w:tab/>
        <w:t>Výpočetní technika</w:t>
        <w:tab/>
        <w:t>0,00</w:t>
        <w:tab/>
        <w:t>4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05-Elektronická úřední deska</w:t>
        <w:tab/>
        <w:tab/>
        <w:t>4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460</w:t>
        <w:tab/>
        <w:t>Investiční půjčené prostředky obyvatelstvu</w:t>
        <w:tab/>
        <w:t>40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-SF-investiční půjčky</w:t>
        <w:tab/>
        <w:t>40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00,00</w:t>
        <w:tab/>
        <w:t>7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400,00</w:t>
        <w:tab/>
        <w:t>7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kapitálových výdajů</w:t>
        <w:tab/>
        <w:t>23 857,66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ožadavky OV Chlebovice</w:t>
        <w:tab/>
        <w:t>2 121,84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ožadavky OV Lískovec</w:t>
        <w:tab/>
        <w:t>3 299,58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ožadavky OV Skalice</w:t>
        <w:tab/>
        <w:t>9 774,24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ožadavky OV Panské Nové Dvory</w:t>
        <w:tab/>
        <w:t>7 36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ožadavky OV Zelinkovice-Lysůvky</w:t>
        <w:tab/>
        <w:t>1 3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3 857,66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23 857,66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30</w:t>
        <w:tab/>
        <w:t>Pozemky</w:t>
        <w:tab/>
        <w:t>1 359,9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eometrické plány a znalecké posudky</w:t>
        <w:tab/>
        <w:t>5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- ostatní drobné výkupy</w:t>
        <w:tab/>
        <w:t>4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0-Fond pomoci R/48-geom.plány,znalecké posudk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Pod Štandlem</w:t>
        <w:tab/>
        <w:t>34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k.ú. Skalice</w:t>
        <w:tab/>
        <w:t>305,9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Frýdek-Akátová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Skalice-Chýlek</w:t>
        <w:tab/>
        <w:t>200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-Lávka Sadová</w:t>
        <w:tab/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-Chlebovice</w:t>
        <w:tab/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-Lískovecká</w:t>
        <w:tab/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1 359,9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30</w:t>
        <w:tab/>
        <w:t>Pozemky</w:t>
        <w:tab/>
        <w:t>784,00</w:t>
        <w:tab/>
        <w:t>9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 Skalice P-11</w:t>
        <w:tab/>
        <w:t>3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metrické plány a znalecké posudky</w:t>
        <w:tab/>
        <w:t>50,00</w:t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ul. Kvapilova</w:t>
        <w:tab/>
        <w:t>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Točna K Hájku</w:t>
        <w:tab/>
        <w:t>644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-Výstavba chodníku Lískovec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 pozemků-Farní sbor</w:t>
        <w:tab/>
        <w:tab/>
        <w:t>21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42</w:t>
        <w:tab/>
        <w:t>Nadlimitní věcná břemena</w:t>
        <w:tab/>
        <w:t>7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>7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854,00</w:t>
        <w:tab/>
        <w:t>14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1</w:t>
        <w:tab/>
        <w:tab/>
        <w:t>Podpora individuální bytové výstavb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1</w:t>
        <w:tab/>
        <w:t>6460</w:t>
        <w:tab/>
        <w:t>Investiční půjčené prostředky obyvatelstvu</w:t>
        <w:tab/>
        <w:t>7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RB-půjčky občané</w:t>
        <w:tab/>
        <w:t>7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1</w:t>
        <w:tab/>
        <w:tab/>
        <w:t>Podpora individuální bytové výstavby</w:t>
        <w:tab/>
        <w:t>7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6121</w:t>
        <w:tab/>
        <w:t>Budovy, haly a stavby</w:t>
        <w:tab/>
        <w:t>87,00</w:t>
        <w:tab/>
        <w:t>935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8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5-čp.82 ul.Na Aleji-opr.b.j.7 a 12</w:t>
        <w:tab/>
        <w:tab/>
        <w:t>83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5-čp.82 Na Aleji-opr.b.j.7 a 12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1-čp.54-55,ul.Zámecká-výměna kotlů v kotelně byt.domu</w:t>
        <w:tab/>
        <w:tab/>
        <w:t>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17-čp.82 ul.Na Aleji-oprava b.j. 11 a 54</w:t>
        <w:tab/>
        <w:tab/>
        <w:t>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52-čp.1166 Těšínská-vým.kotlů v kotelně byt.domu</w:t>
        <w:tab/>
        <w:tab/>
        <w:t>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58-čp.147 ul.17.listopadu-oprava b.j.39</w:t>
        <w:tab/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54-čp.82 Na Aleji-oprava b.j.16</w:t>
        <w:tab/>
        <w:tab/>
        <w:t>49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2-Čp.811 Malý Koloredov-úpr.bytu 1+0 na bezbar.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7,00</w:t>
        <w:tab/>
        <w:t>935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6121</w:t>
        <w:tab/>
        <w:t>Budovy, haly a stavby</w:t>
        <w:tab/>
        <w:t>480,00</w:t>
        <w:tab/>
        <w:t>1 703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82-Č.p. 328, ul. Bruzovská-sanace vlhkosti v suterénu</w:t>
        <w:tab/>
        <w:t>400,00</w:t>
        <w:tab/>
        <w:t>440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é dokumentace</w:t>
        <w:tab/>
        <w:t>80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93-čp.606 Sadová-vybudování stř.os.hygieny</w:t>
        <w:tab/>
        <w:tab/>
        <w:t>476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55-čp.10 Radniční-opr. NP (bývalá čistírna)</w:t>
        <w:tab/>
        <w:tab/>
        <w:t>205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56-čp.1347,ul.Sokolská-stav.úpravy (oprava vnitřních prostor)</w:t>
        <w:tab/>
        <w:tab/>
        <w:t>518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480,00</w:t>
        <w:tab/>
        <w:t>1 703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6121</w:t>
        <w:tab/>
        <w:t>Budovy, haly a stavb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30</w:t>
        <w:tab/>
        <w:t>Pozemky</w:t>
        <w:tab/>
        <w:t>300,00</w:t>
        <w:tab/>
        <w:t>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 - výstavba kanalizace</w:t>
        <w:tab/>
        <w:t>2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metrické plány a znalecké posudky</w:t>
        <w:tab/>
        <w:t>50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300,00</w:t>
        <w:tab/>
        <w:t>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1</w:t>
        <w:tab/>
        <w:t>Budovy, haly a stavby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Budovy, haly a stavby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4 073,90</w:t>
        <w:tab/>
        <w:t>3 893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1</w:t>
        <w:tab/>
        <w:t>Budovy, haly a stavby</w:t>
        <w:tab/>
        <w:t>5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á dokumentace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,rekonstrukce terasy MŠ Olbrachtova 1421</w:t>
        <w:tab/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351</w:t>
        <w:tab/>
        <w:t>Investiční transfery zřízeným příspěvkovým organizacím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0-MŠ Pohádka-vybudování multifunkční plochy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5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Budovy, haly a stavby</w:t>
        <w:tab/>
        <w:t>450,00</w:t>
        <w:tab/>
        <w:t>1 7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á dokumentace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F-M J. z Poděbrad - Workout</w:t>
        <w:tab/>
        <w:t>40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. armády, výtah</w:t>
        <w:tab/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351</w:t>
        <w:tab/>
        <w:t>Investiční transfery zřízeným příspěvkovým organizacím</w:t>
        <w:tab/>
        <w:t>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1-ZŠ nár.um.P.Bezruče, vstup pro ŠD</w:t>
        <w:tab/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, klimatizace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450,00</w:t>
        <w:tab/>
        <w:t>2 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6356</w:t>
        <w:tab/>
        <w:t>Jiné investiční transfery zřízeným příspěvkovým organizacím</w:t>
        <w:tab/>
        <w:t>0,00</w:t>
        <w:tab/>
        <w:t>2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34544-MěK FM-Vybavení knih.RFID technol. a samoobsl.</w:t>
        <w:tab/>
        <w:tab/>
        <w:t>2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0,00</w:t>
        <w:tab/>
        <w:t>2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 majetku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Budovy, haly a stavby</w:t>
        <w:tab/>
        <w:t>320,00</w:t>
        <w:tab/>
        <w:t>1 80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8-Discgolfové hřiště v Sadech B. Smetany</w:t>
        <w:tab/>
        <w:t>32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13-Ochranné sítě sportoviště na ul. Třanovského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12-Fitpark pro seniory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11-Rekonstrukce sportoviště F. Čejky</w:t>
        <w:tab/>
        <w:tab/>
        <w:t>1 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12-ÚZ 348-Fitpark pro seniory</w:t>
        <w:tab/>
        <w:tab/>
        <w:t>9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 majetku obce</w:t>
        <w:tab/>
        <w:t>320,00</w:t>
        <w:tab/>
        <w:t>1 80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6322</w:t>
        <w:tab/>
        <w:t>Investiční transfery spolkům</w:t>
        <w:tab/>
        <w:t>17 000,00</w:t>
        <w:tab/>
        <w:t>1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43-Basketpoint F-M, z.s.-inv. transf. na výst. haly u 5.ZŠ</w:t>
        <w:tab/>
        <w:t>17 000,00</w:t>
        <w:tab/>
        <w:t>1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>17 000,00</w:t>
        <w:tab/>
        <w:t>1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17 820,00</w:t>
        <w:tab/>
        <w:t>21 72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Budovy, haly a stavby</w:t>
        <w:tab/>
        <w:t>4 838,00</w:t>
        <w:tab/>
        <w:t>13 5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69-Výstavba autobusového zálivu P.N.D. u lesa</w:t>
        <w:tab/>
        <w:t>1 696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21-(PP) Výstavba autobus. zálivu u zast.Lískovec-ELIS</w:t>
        <w:tab/>
        <w:t>1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0-Výstavba autobus. zálivu ul. El.Krásnohorské</w:t>
        <w:tab/>
        <w:t>1 292,00</w:t>
        <w:tab/>
        <w:t>1 2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7-Zatrubnění příkop</w:t>
        <w:tab/>
        <w:t>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</w:t>
        <w:tab/>
        <w:t>1 200,00</w:t>
        <w:tab/>
        <w:t>7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2-(PP) Úprava plochy za domy čp.1496-97,ul.Sv.Čecha</w:t>
        <w:tab/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4-(PP) Rekonstrukce komunikace Štandl</w:t>
        <w:tab/>
        <w:tab/>
        <w:t>1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10-(PP) Demolice mostu M-9 přes potok Skaličník ve Skalici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10-Výstavba mostu ev.č.M9 přes potok Skaličník,Skalice</w:t>
        <w:tab/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5-(PP) Výstavba mostu M-19, Místek</w:t>
        <w:tab/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95-Rekonstrukce komun.před domy čp.1759-1, ul.Dlouhá</w:t>
        <w:tab/>
        <w:tab/>
        <w:t>1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73-Rekonstrukce propustku P-11 Skalice - PD</w:t>
        <w:tab/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80-(PP) Rekonstrukce kom.p.č. 6114/2</w:t>
        <w:tab/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11-(PP) Rekonstrukce komunikace p.č. 5415</w:t>
        <w:tab/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2-(PP) Rekonstrukce mostu v Lískovci-panelovka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92-Vybud.odvodnění MK Skalice-Kamenec</w:t>
        <w:tab/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4-Úprava prost.před garážemi Nad Lipinou 2511-2514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56-(PP)-Výstavba autobusové točny Skalice - Záhoří</w:t>
        <w:tab/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69-(PP) Výstavba autobus.zálivu P.N.D. u lesa</w:t>
        <w:tab/>
        <w:tab/>
        <w:t>2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76-Odvodnění MK ve Skalici-p. Pitřík, k.ú.Skalice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53-Rekonstrukce komunikace P.N.D.</w:t>
        <w:tab/>
        <w:tab/>
        <w:t>3 0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2-(PP) Rekonstrukce ul. Těšínská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4 838,00</w:t>
        <w:tab/>
        <w:t>13 5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Budovy, haly a stavby</w:t>
        <w:tab/>
        <w:t>2 900,00</w:t>
        <w:tab/>
        <w:t>3 9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407-Rozšíření chodníku ul. Příborská čp. 590</w:t>
        <w:tab/>
        <w:t>4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6-Realizace pilotního projektu SMART parkování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</w:t>
        <w:tab/>
        <w:t>1 000,00</w:t>
        <w:tab/>
        <w:t>1 4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3-(PP) Rozšíření chodníku-ul.Frýdlantská,směr ul.Palackého</w:t>
        <w:tab/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1-Výstavba chodníku na ul. Černá cesta</w:t>
        <w:tab/>
        <w:tab/>
        <w:t>2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24-Výst.chodníku u zast.Lískovec-Elis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22-(PP) Výstavba parkovacích míst na ul. M. Majerové</w:t>
        <w:tab/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64-(PP) Výstavba parkovacích míst ul. Těšínská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19-(PP) Výstavba chodníku ul. Hálkova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40-(PP) Výstavba parkov.míst ve Skalici u ZŠ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81-Rekonst.prost.před garáž.na ul.Lubojackého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2 900,00</w:t>
        <w:tab/>
        <w:t>3 9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6121</w:t>
        <w:tab/>
        <w:t>Budovy, haly a stavby</w:t>
        <w:tab/>
        <w:t>0,00</w:t>
        <w:tab/>
        <w:t>5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14-Rek.zastávky Frýdek,rozcestí k Válc.plechu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21-Výstavba nové aut.čekárny 28.října-Mozartova</w:t>
        <w:tab/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20-Výstavba nové aut.čekárny 28.října-Basebal.hřiště</w:t>
        <w:tab/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é dokumentace</w:t>
        <w:tab/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15-(PP) Zřízení přístřešku na aut.zastávce Frýdek-Lískovec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0-Výstavba nové aut.čekárny na ul.El.Krásnohorské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0,00</w:t>
        <w:tab/>
        <w:t>5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6121</w:t>
        <w:tab/>
        <w:t>Budovy, haly a stavby</w:t>
        <w:tab/>
        <w:t>12 130,00</w:t>
        <w:tab/>
        <w:t>3 1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07-Rekonstrukce SSZ křižovatky ul. Hlavní - ul. Dobrovského</w:t>
        <w:tab/>
        <w:t>8 23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65-Výstavba SSZ na Letné - ul. Čelakovského</w:t>
        <w:tab/>
        <w:t>2 999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84-SSZ přechod pro chodce u katastr.úřadu</w:t>
        <w:tab/>
        <w:tab/>
        <w:t>1 8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09-výstavba veř.osvětlení-ul.Pod Zámečkem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84-SSZ přechod pro chodce u katastrál.úřadu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39-(PP) Výstavba veř.osvětlení  pod D48 v Zelinkovicích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12 130,00</w:t>
        <w:tab/>
        <w:t>3 1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19 868,00</w:t>
        <w:tab/>
        <w:t>21 1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,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324</w:t>
        <w:tab/>
        <w:t>Investiční transfery společenstvím vlastníků jednotek</w:t>
        <w:tab/>
        <w:t>52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vestiční transfer společ.vlastníků jednotek BD č.p. 108</w:t>
        <w:tab/>
        <w:t>5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371</w:t>
        <w:tab/>
        <w:t>Účelové investiční transfery nepodnikajícím fyzickým osobám</w:t>
        <w:tab/>
        <w:t>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aktivit vedoucích ke zlepšení ŽP</w:t>
        <w:tab/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379</w:t>
        <w:tab/>
        <w:t>Ostatní investiční transfery obyvatelstvu</w:t>
        <w:tab/>
        <w:t>13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--&gt;Ostatní investiční transfery obyvatelstvu  BD č.p. 354 </w:t>
        <w:tab/>
        <w:t>13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, nakládání s kaly</w:t>
        <w:tab/>
        <w:t>65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6322</w:t>
        <w:tab/>
        <w:t>Investiční transfery spolkům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00-Neposedné tlapky, z.s.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371</w:t>
        <w:tab/>
        <w:t>Účelové investiční transfery nepodnikajícím fyzickým osobám</w:t>
        <w:tab/>
        <w:t>0,00</w:t>
        <w:tab/>
        <w:t>1 230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aktivit vedoucích ke zlepšení ŽP</w:t>
        <w:tab/>
        <w:tab/>
        <w:t>1 230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901</w:t>
        <w:tab/>
        <w:t>Rezervy kapitálových výdajů</w:t>
        <w:tab/>
        <w:t>1 3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aktivit vedoucích ke zlepšení ŽP</w:t>
        <w:tab/>
        <w:t>1 3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>1 350,00</w:t>
        <w:tab/>
        <w:t>1 230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6121</w:t>
        <w:tab/>
        <w:t>Budovy, haly a stavby</w:t>
        <w:tab/>
        <w:t>0,00</w:t>
        <w:tab/>
        <w:t>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9-Úprava ploch pro stanoviště kontejnerů</w:t>
        <w:tab/>
        <w:tab/>
        <w:t>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0,00</w:t>
        <w:tab/>
        <w:t>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2 000,00</w:t>
        <w:tab/>
        <w:t>1 583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6359</w:t>
        <w:tab/>
        <w:t>Investiční transfery ostatním příspěvkovým organizacím</w:t>
        <w:tab/>
        <w:t>1 000,00</w:t>
        <w:tab/>
        <w:t>4 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--&gt;Nemocnice ve F-M, p. o. - Smlouva o spolupráci s SMFM - 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mocnice ve F-M,p.o.-finanční dar-monitory živ.funkcí</w:t>
        <w:tab/>
        <w:tab/>
        <w:t>2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mocnice ve F-M,p.o.-finanční dar-elekt.polohovací lůžka</w:t>
        <w:tab/>
        <w:tab/>
        <w:t>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1 000,00</w:t>
        <w:tab/>
        <w:t>4 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6356</w:t>
        <w:tab/>
        <w:t>Jiné investiční transfery zřízeným příspěvkovým organizacím</w:t>
        <w:tab/>
        <w:t>0,00</w:t>
        <w:tab/>
        <w:t>258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 - ÚZ 359 - Domov pro seniory F-M, p.o. – Bezpečnější prostředí</w:t>
        <w:tab/>
        <w:tab/>
        <w:t>258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0,00</w:t>
        <w:tab/>
        <w:t>258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6111</w:t>
        <w:tab/>
        <w:t>Programové vybavení</w:t>
        <w:tab/>
        <w:t>0,00</w:t>
        <w:tab/>
        <w:t>157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50-ÚZ 00000-Koncepce sociálního bydlení</w:t>
        <w:tab/>
        <w:tab/>
        <w:t>7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50-ÚZ 13013-Koncepce sociálního bydlení - CZ</w:t>
        <w:tab/>
        <w:tab/>
        <w:t>15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50-ÚZ 13013-Koncepce sociálního bydlení - EU</w:t>
        <w:tab/>
        <w:tab/>
        <w:t>133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0,00</w:t>
        <w:tab/>
        <w:t>157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 000,00</w:t>
        <w:tab/>
        <w:t>4 886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Budovy, haly a stavby</w:t>
        <w:tab/>
        <w:t>55 977,00</w:t>
        <w:tab/>
        <w:t>61 0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2-Oprava mostu M-7, tř. T.G.Masaryka - nadjezd ul. Hlavní</w:t>
        <w:tab/>
        <w:t>4 200,00</w:t>
        <w:tab/>
        <w:t>5 9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65-ÚZ 91628-Přeložka místní komunikace II - SO 112</w:t>
        <w:tab/>
        <w:t>1 735,00</w:t>
        <w:tab/>
        <w:t>2 6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65-Přeložka místní komunikace II - SO 112</w:t>
        <w:tab/>
        <w:t>1 850,00</w:t>
        <w:tab/>
        <w:t>1 6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66-ÚZ 91628-Přeložka místní komunikace V - SO 115</w:t>
        <w:tab/>
        <w:t>2 158,00</w:t>
        <w:tab/>
        <w:t>1 8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66-Přeložka místní komunikace V - SO 115</w:t>
        <w:tab/>
        <w:t>1 450,00</w:t>
        <w:tab/>
        <w:t>1 7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67-ÚZ 91628-Most na MK přes komunikaci R 48 v km 0,440 -</w:t>
        <w:tab/>
        <w:t>29 659,00</w:t>
        <w:tab/>
        <w:t>30 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67-Most na MK přes komunikaci R 48 v km 0,440 - SO 203</w:t>
        <w:tab/>
        <w:t>5 250,00</w:t>
        <w:tab/>
        <w:t>4 4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68-ÚZ 91628-Most na přeložce MK v km 1,416 - SO 206</w:t>
        <w:tab/>
        <w:t>8 075,00</w:t>
        <w:tab/>
        <w:t>9 4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68-Most na přeložce MK v km 1,416 - SO 206</w:t>
        <w:tab/>
        <w:t>1 600,00</w:t>
        <w:tab/>
        <w:t>2 3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55 977,00</w:t>
        <w:tab/>
        <w:t>61 0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Budovy, haly a stavby</w:t>
        <w:tab/>
        <w:t>2 000,00</w:t>
        <w:tab/>
        <w:t>1 4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0-Úprava cyklostezky v oblasti Olešná, ul. Kvapilova</w:t>
        <w:tab/>
        <w:t>2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59-(PP) Cyklostezka Olešná-Palkovice</w:t>
        <w:tab/>
        <w:tab/>
        <w:t>4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6-(PP) Vybudování zázemí pro dopravce zajišť.MHD ve F-M</w:t>
        <w:tab/>
        <w:tab/>
        <w:t>2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62-(PP) Revitalizace plochy před kulturním domem Válcov.</w:t>
        <w:tab/>
        <w:tab/>
        <w:t>1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1395-(PP) Revital. sídliště Riviéra-lokalita č.1 </w:t>
        <w:tab/>
        <w:tab/>
        <w:t>1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1396-(PP) Revital. sídliště Riviéra-lokalita č.4 </w:t>
        <w:tab/>
        <w:tab/>
        <w:t>1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1397-(PP) Revital. sídliště Riviéra-lokalita č.8 </w:t>
        <w:tab/>
        <w:tab/>
        <w:t>1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19-Oprava lávky v parku jižní svahy</w:t>
        <w:tab/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0-(PP) Dopravní terminál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2 000,00</w:t>
        <w:tab/>
        <w:t>1 4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6121</w:t>
        <w:tab/>
        <w:t>Budovy, haly a stavby</w:t>
        <w:tab/>
        <w:t>24 488,00</w:t>
        <w:tab/>
        <w:t>15 4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3-Vodovodní řad ve F-M, místní část Skalice</w:t>
        <w:tab/>
        <w:t>7 958,00</w:t>
        <w:tab/>
        <w:t>2 7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38-Výstavba vod. řadu - Panské Nové Dvory</w:t>
        <w:tab/>
        <w:t>16 530,00</w:t>
        <w:tab/>
        <w:t>7 0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83-ÚZ 90992-Vodovodní řad ve F-M, místní část Skalice</w:t>
        <w:tab/>
        <w:tab/>
        <w:t>2 7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38-ÚZ 90992-Výstavba vodovodního řadu - Panské Nové Dvory</w:t>
        <w:tab/>
        <w:tab/>
        <w:t>2 8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38-ÚZ 90992-Výstavba vod.řadu - Panské Nové Dvory</w:t>
        <w:tab/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24 488,00</w:t>
        <w:tab/>
        <w:t>15 4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,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Budovy, haly a stavby</w:t>
        <w:tab/>
        <w:t>115 200,00</w:t>
        <w:tab/>
        <w:t>92 7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ÚZ 90992-Kanalizace Frýdek-Místek - Skalice</w:t>
        <w:tab/>
        <w:t>29 015,00</w:t>
        <w:tab/>
        <w:t>14 3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Frýdek-Místek - Skalice</w:t>
        <w:tab/>
        <w:t>28 485,00</w:t>
        <w:tab/>
        <w:t>23 5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19 618,00</w:t>
        <w:tab/>
        <w:t>16 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2-Odkanalizování obl. povodí Olešné-kanalizace obcí Zelink.-Lys.</w:t>
        <w:tab/>
        <w:t>8 967,00</w:t>
        <w:tab/>
        <w:t>13 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ÚZ 90992-Kanalizace Chlebovice</w:t>
        <w:tab/>
        <w:t>19 982,00</w:t>
        <w:tab/>
        <w:t>16 1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2-ÚZ 90992-Odkanalizování obl.povodí Olešné-kanalizace</w:t>
        <w:tab/>
        <w:t>9 133,00</w:t>
        <w:tab/>
        <w:t>8 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(PP) Splašková kanalizace Lískovec</w:t>
        <w:tab/>
        <w:tab/>
        <w:t>4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74-(PP) Odkanalizování ul. Na Bažinách</w:t>
        <w:tab/>
        <w:tab/>
        <w:t>2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31-Retenční nádrž-ul. Nad Stadionem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31-Retenční nádrž-ul. Nad Stadionem</w:t>
        <w:tab/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901</w:t>
        <w:tab/>
        <w:t>Rezervy kapitálových výdajů</w:t>
        <w:tab/>
        <w:t>0,00</w:t>
        <w:tab/>
        <w:t>4 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kanalizace</w:t>
        <w:tab/>
        <w:tab/>
        <w:t>4 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,nakládání s kaly</w:t>
        <w:tab/>
        <w:t>115 200,00</w:t>
        <w:tab/>
        <w:t>97 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Budovy, haly a stavby</w:t>
        <w:tab/>
        <w:t>33 300,00</w:t>
        <w:tab/>
        <w:t>10 5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10-ZŠ a MŠ Skalice - hydroizolace spodní stavby - rezerva</w:t>
        <w:tab/>
        <w:t>3 300,00</w:t>
        <w:tab/>
        <w:t>2 6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37-ZŠ a MŠ F-M Chlebovice - tělocvična - rezerva OV Chlebovice</w:t>
        <w:tab/>
        <w:t>7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37-ZŠ a MŠ F-M Chlebovice - tělocvična</w:t>
        <w:tab/>
        <w:t>23 00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28-(PP) ZŠ Pionýrů 400-přístavba tělocvičny</w:t>
        <w:tab/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2-(PP) ZŠ J. Čapka 2555-tělocvična</w:t>
        <w:tab/>
        <w:tab/>
        <w:t>3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okončení rekonstrukce elektroinst. ZŠ J. z Poděbrad</w:t>
        <w:tab/>
        <w:tab/>
        <w:t>6 0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02-(PP) Zateplení přístavby ZŠ nár.um.P.Bezruče,tř.T.G.M.</w:t>
        <w:tab/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2</w:t>
        <w:tab/>
        <w:t>Stroje, přístroje a zařízení</w:t>
        <w:tab/>
        <w:t>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končení rekonstrukce elektroinst. ZŠ J. z Poděbrad</w:t>
        <w:tab/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33 300,00</w:t>
        <w:tab/>
        <w:t>10 9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3</w:t>
        <w:tab/>
        <w:tab/>
        <w:t>Filmová tvorba, kin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3</w:t>
        <w:tab/>
        <w:t>6121</w:t>
        <w:tab/>
        <w:t>Budovy, haly a stavby</w:t>
        <w:tab/>
        <w:t>0,00</w:t>
        <w:tab/>
        <w:t>6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3-Rekonstr. a modernizace kina P. Bezruče ve FM - I. etapa</w:t>
        <w:tab/>
        <w:tab/>
        <w:t>6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3</w:t>
        <w:tab/>
        <w:tab/>
        <w:t>Filmová tvorba, kina</w:t>
        <w:tab/>
        <w:t>0,00</w:t>
        <w:tab/>
        <w:t>6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6121</w:t>
        <w:tab/>
        <w:t>Budovy, haly a stavby</w:t>
        <w:tab/>
        <w:t>14 750,00</w:t>
        <w:tab/>
        <w:t>9 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6-Rekonstrukce Městské knihovny F-M - Místek, Hlavní 11</w:t>
        <w:tab/>
        <w:t>14 750,00</w:t>
        <w:tab/>
        <w:t>9 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4 750,00</w:t>
        <w:tab/>
        <w:t>9 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6121</w:t>
        <w:tab/>
        <w:t>Budovy, haly a stavby</w:t>
        <w:tab/>
        <w:t>0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04-Dům včelařů Chlebovice - výměna střešní krytiny</w:t>
        <w:tab/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0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6121</w:t>
        <w:tab/>
        <w:t>Budovy, haly a stavb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8-(PP) Rekonstrukce budovy Národního domu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 majetku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Budovy, haly a stavby</w:t>
        <w:tab/>
        <w:t>0,00</w:t>
        <w:tab/>
        <w:t>1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12-(PP) Pumptrack ve Frýdku-Místku</w:t>
        <w:tab/>
        <w:tab/>
        <w:t>1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 majetku obce</w:t>
        <w:tab/>
        <w:t>0,00</w:t>
        <w:tab/>
        <w:t>1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6121</w:t>
        <w:tab/>
        <w:t>Budovy, haly a stavby</w:t>
        <w:tab/>
        <w:t>3 000,00</w:t>
        <w:tab/>
        <w:t>2 2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26-Hospic F-M, p. o. - centrální klimatizace budovy</w:t>
        <w:tab/>
        <w:t>3 000,00</w:t>
        <w:tab/>
        <w:t>2 2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6122</w:t>
        <w:tab/>
        <w:t>Stroje, přístroje a zařízení</w:t>
        <w:tab/>
        <w:t>2 350,00</w:t>
        <w:tab/>
        <w:t>1 4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26-Hospic F-M, p. o. - centrální klimatizace budovy</w:t>
        <w:tab/>
        <w:t>2 350,00</w:t>
        <w:tab/>
        <w:t>1 4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5 350,00</w:t>
        <w:tab/>
        <w:t>3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6121</w:t>
        <w:tab/>
        <w:t>Budovy, haly a stavby</w:t>
        <w:tab/>
        <w:t>0,00</w:t>
        <w:tab/>
        <w:t>7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14-(PP) Úspory energie v byt.domech-Dlouhá čp.1335</w:t>
        <w:tab/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8-(PP) Úspory energie v byt.domech-Anenská čp.689</w:t>
        <w:tab/>
        <w:tab/>
        <w:t>2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13-(PP) Úspory energie v byt.domech-Dlouhá čp.1334</w:t>
        <w:tab/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6-(PP) Novostavba bytů pro dostupné bydlení</w:t>
        <w:tab/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0,00</w:t>
        <w:tab/>
        <w:t>7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6121</w:t>
        <w:tab/>
        <w:t>Budovy, haly a stavby</w:t>
        <w:tab/>
        <w:t>15 378,00</w:t>
        <w:tab/>
        <w:t>21 6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78-Rozšíření centrálního hřbitova ve Frýdku - I.etapa</w:t>
        <w:tab/>
        <w:t>15 378,00</w:t>
        <w:tab/>
        <w:t>20 5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konstrukce chodníků na veř. pohřebišti ve Skalici-II. etapa</w:t>
        <w:tab/>
        <w:tab/>
        <w:t>1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5 378,00</w:t>
        <w:tab/>
        <w:t>21 6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99</w:t>
        <w:tab/>
        <w:tab/>
        <w:t>Ostatní záležitosti v byd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99</w:t>
        <w:tab/>
        <w:t>6121</w:t>
        <w:tab/>
        <w:t>Budovy, haly a stavby</w:t>
        <w:tab/>
        <w:t>0,00</w:t>
        <w:tab/>
        <w:t>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75-(PP) Revitalizace vnitrobloku na ul.Těšínská</w:t>
        <w:tab/>
        <w:tab/>
        <w:t>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99</w:t>
        <w:tab/>
        <w:tab/>
        <w:t>Ostatní záležitosti v bydlení</w:t>
        <w:tab/>
        <w:t>0,00</w:t>
        <w:tab/>
        <w:t>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6121</w:t>
        <w:tab/>
        <w:t>Budovy, haly a stavb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9-(PP) Úprava ploch pro stanoviště kontejnerů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Budovy, haly a stavby</w:t>
        <w:tab/>
        <w:t>12 000,00</w:t>
        <w:tab/>
        <w:t>9 7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59-Revitalizace veřejného prostranství - Kolaříkova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5-Revitalizace veřejného prostranství - Antala Staška</w:t>
        <w:tab/>
        <w:t>6 000,00</w:t>
        <w:tab/>
        <w:t>1 1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 (PP) Volnočasový areál ve Frýdku-Místku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6-Nové dětské hřiště v Lískovci</w:t>
        <w:tab/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3- Rekonstrukce dětského hřiště na ul.Lískovecká</w:t>
        <w:tab/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3- Rekonstrukce dětského hřiště na ul.Lískovecká</w:t>
        <w:tab/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12 000,00</w:t>
        <w:tab/>
        <w:t>9 7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6121</w:t>
        <w:tab/>
        <w:t>Budovy, haly a stavby</w:t>
        <w:tab/>
        <w:t>0,00</w:t>
        <w:tab/>
        <w:t>1 0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4-Jesle, Brožíkova-rekonstrukce elektroinstalace odd.D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4-Jesle, Brožíkova-rekonstrukce elektroinstalace odd.D</w:t>
        <w:tab/>
        <w:tab/>
        <w:t>9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6122</w:t>
        <w:tab/>
        <w:t>Stroje, přístroje a zařízení</w:t>
        <w:tab/>
        <w:t>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4-Jesle, Brožíkova - rekonstrukce elektroinstalace odd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0,00</w:t>
        <w:tab/>
        <w:t>1 0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6121</w:t>
        <w:tab/>
        <w:t>Budovy, haly a stavby</w:t>
        <w:tab/>
        <w:t>4 350,00</w:t>
        <w:tab/>
        <w:t>1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27-Domov pro seniory F-M - vybudování společenských prostor</w:t>
        <w:tab/>
        <w:t>4 350,00</w:t>
        <w:tab/>
        <w:t>1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4 350,00</w:t>
        <w:tab/>
        <w:t>1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6121</w:t>
        <w:tab/>
        <w:t>Budovy, haly a stavby</w:t>
        <w:tab/>
        <w:t>13 000,00</w:t>
        <w:tab/>
        <w:t>9 6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76-Penzion pro seniory - rekonstrukce byt. jader - III.etapa</w:t>
        <w:tab/>
        <w:t>13 000,00</w:t>
        <w:tab/>
        <w:t>9 6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13 000,00</w:t>
        <w:tab/>
        <w:t>9 6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1</w:t>
        <w:tab/>
        <w:t>Budovy, haly a stavby</w:t>
        <w:tab/>
        <w:t>5 000,00</w:t>
        <w:tab/>
        <w:t>1 2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Stavební úpravy domu č.p. 1083, ul. Těšínská na sídlo MP</w:t>
        <w:tab/>
        <w:t>5 000,00</w:t>
        <w:tab/>
        <w:t>1 2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5 000,00</w:t>
        <w:tab/>
        <w:t>1 2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1</w:t>
        <w:tab/>
        <w:t>Budovy, haly a stavby</w:t>
        <w:tab/>
        <w:t>0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48- (PP) Hasičské sportovní hřiště ul. Pavlíkova</w:t>
        <w:tab/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3- (PP) Rekonstrukce has.zbrojnice na ul.Střelniční</w:t>
        <w:tab/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>0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Budovy, haly a stavby</w:t>
        <w:tab/>
        <w:t>9 000,00</w:t>
        <w:tab/>
        <w:t>8 4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03-Rekonstr. prostor KB a přilehlých prostor 1 NP v obj.Radn.</w:t>
        <w:tab/>
        <w:t>4 000,00</w:t>
        <w:tab/>
        <w:t>7 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5-Úprava objektu Radniční 13 na kancelářské prostory</w:t>
        <w:tab/>
        <w:t>5 000,00</w:t>
        <w:tab/>
        <w:t>7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2</w:t>
        <w:tab/>
        <w:t>Stroje, přístroje a zařízení</w:t>
        <w:tab/>
        <w:t>0,00</w:t>
        <w:tab/>
        <w:t>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03-Rekonstr. prostor KB a přilehlých prostor 1 NP v obj.Radniční</w:t>
        <w:tab/>
        <w:tab/>
        <w:t>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9 000,00</w:t>
        <w:tab/>
        <w:t>8 5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121</w:t>
        <w:tab/>
        <w:t>Budovy, haly a stavby</w:t>
        <w:tab/>
        <w:t>17 400,00</w:t>
        <w:tab/>
        <w:t>1 0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á příprava investičních akcí</w:t>
        <w:tab/>
        <w:t>17 400,00</w:t>
        <w:tab/>
        <w:t>1 0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17 400,00</w:t>
        <w:tab/>
        <w:t>1 0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327 193,00</w:t>
        <w:tab/>
        <w:t>254 6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6323</w:t>
        <w:tab/>
        <w:t>Investiční transfery církvím a náboženským společnostem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 - varhany, kostel Chlebovice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Historické povědomí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6322</w:t>
        <w:tab/>
        <w:t>Investiční transfery spolkům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 - workoutové hřiště a zázemí, Prašivá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6901</w:t>
        <w:tab/>
        <w:t>Rezervy kapitálových výdajů</w:t>
        <w:tab/>
        <w:t>1 000,00</w:t>
        <w:tab/>
        <w:t>404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financování dotací</w:t>
        <w:tab/>
        <w:t>1 000,00</w:t>
        <w:tab/>
        <w:t>404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1 000,00</w:t>
        <w:tab/>
        <w:t>404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2</w:t>
        <w:tab/>
        <w:t>Stroje, přístroje a zařízení</w:t>
        <w:tab/>
        <w:t>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45-Hl. architekt města - pořízení a instalace mlžítek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312</w:t>
        <w:tab/>
        <w:t>Transfery - podnikatelům-FO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--&gt;1186-Dotační program na pořízení hybridních automobilů 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313</w:t>
        <w:tab/>
        <w:t>Transfery - podnikatelům-PO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 na r.2019-vyplaceno v r.2020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371</w:t>
        <w:tab/>
        <w:t>Účelové investiční transfery nepodnikajícím fyzickým osobám</w:t>
        <w:tab/>
        <w:t>295,70</w:t>
        <w:tab/>
        <w:t>37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 na r.2019-vyplaceno v r.2020</w:t>
        <w:tab/>
        <w:t>295,70</w:t>
        <w:tab/>
        <w:t>29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86-DP na pořízení hybridních automobilů na r.2020</w:t>
        <w:tab/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901</w:t>
        <w:tab/>
        <w:t>Rezervy kapitálových výdajů</w:t>
        <w:tab/>
        <w:t>2 5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--&gt;1186-Dotační program na pořízení hybridních automobilů </w:t>
        <w:tab/>
        <w:t>2 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>2 870,70</w:t>
        <w:tab/>
        <w:t>74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3 870,70</w:t>
        <w:tab/>
        <w:t>1 570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1</w:t>
        <w:tab/>
        <w:t>Programové vybavení</w:t>
        <w:tab/>
        <w:t>5 369,00</w:t>
        <w:tab/>
        <w:t>3 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21-Formulářový server</w:t>
        <w:tab/>
        <w:t>3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23-Monitoring zdraví serverů, databází a aplikací</w:t>
        <w:tab/>
        <w:t>14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81-Pořízení Identity management systému (IDM)</w:t>
        <w:tab/>
        <w:t>2 224,00</w:t>
        <w:tab/>
        <w:t>2 2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6-Rekonstrukce telefonních ústředen magistrátu</w:t>
        <w:tab/>
        <w:tab/>
        <w:t>2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73-Rozšíření licencí SafeQ</w:t>
        <w:tab/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7-Rozšíření IS T-Mapy, správa nemovit.maj.</w:t>
        <w:tab/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6-Rozšíření IS T-Mapy-evidence veř.osv.</w:t>
        <w:tab/>
        <w:tab/>
        <w:t>1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5</w:t>
        <w:tab/>
        <w:t>Výpočetní technika</w:t>
        <w:tab/>
        <w:t>200,00</w:t>
        <w:tab/>
        <w:t>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22-Rozšíření pamětí serverů</w:t>
        <w:tab/>
        <w:t>200,00</w:t>
        <w:tab/>
        <w:t>1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27-Dodávka výpočetní techniky</w:t>
        <w:tab/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49-Nákup plotru</w:t>
        <w:tab/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5 569,00</w:t>
        <w:tab/>
        <w:t>4 0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5 569,00</w:t>
        <w:tab/>
        <w:t>4 0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6125</w:t>
        <w:tab/>
        <w:t>Výpočetní technika</w:t>
        <w:tab/>
        <w:t>0,00</w:t>
        <w:tab/>
        <w:t>60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7-Zpracování dPP, modernizace a rozšíření VIS</w:t>
        <w:tab/>
        <w:tab/>
        <w:t>39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7-ÚZ 15974-modernizace a rozšíření VIS ochrany SMFM</w:t>
        <w:tab/>
        <w:tab/>
        <w:t>21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>0,00</w:t>
        <w:tab/>
        <w:t>60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>6331</w:t>
        <w:tab/>
        <w:t>Investiční transfery státnímu rozpočtu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HZS MSK OÚ Frýdek-Místek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3</w:t>
        <w:tab/>
        <w:t>Dopravní prostředky</w:t>
        <w:tab/>
        <w:t>0,00</w:t>
        <w:tab/>
        <w:t>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dobíj.RettBoxu Air 230 V-CAS JSDH</w:t>
        <w:tab/>
        <w:tab/>
        <w:t>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>0,00</w:t>
        <w:tab/>
        <w:t>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2</w:t>
        <w:tab/>
        <w:t>Stroje, přístroje a zařízení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. rizik a prev. kriminality</w:t>
        <w:tab/>
        <w:t>750,00</w:t>
        <w:tab/>
        <w:t>904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výdaje celkem</w:t>
        <w:tab/>
        <w:t>406 402,26</w:t>
        <w:tab/>
        <w:t>315 456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VÝDAJE celkem</w:t>
        <w:tab/>
        <w:t>1 625 721,64</w:t>
        <w:tab/>
        <w:t>1 586 447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0 - VÝDAJE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46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45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09.02.2021   Čas:</w:t>
          </w:r>
          <w:r>
            <w:rPr>
              <w:rFonts w:cs="Arial" w:ascii="Arial" w:hAnsi="Arial"/>
            </w:rPr>
            <w:t>16:43:38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0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0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sz w:val="20"/>
      <w:szCs w:val="20"/>
    </w:rPr>
  </w:style>
  <w:style w:type="character" w:styleId="ZpatChar">
    <w:name w:val="Zápatí Char"/>
    <w:qFormat/>
    <w:rPr>
      <w:rFonts w:cs="Courier New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5:54:00Z</dcterms:created>
  <dc:creator>Pšenička Jiří</dc:creator>
  <dc:description/>
  <cp:keywords/>
  <dc:language>en-US</dc:language>
  <cp:lastModifiedBy>Ilona OBORNÁ</cp:lastModifiedBy>
  <dcterms:modified xsi:type="dcterms:W3CDTF">2021-02-10T13:11:00Z</dcterms:modified>
  <cp:revision>6</cp:revision>
  <dc:subject/>
  <dc:title/>
</cp:coreProperties>
</file>